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sz w:val="78"/>
          <w:sz w:val="78"/>
          <w:szCs w:val="78"/>
          <w:rtl w:val="true"/>
          <w:lang w:bidi="fa-IR"/>
        </w:rPr>
        <w:t>ماجرای</w:t>
      </w:r>
      <w:r>
        <w:rPr>
          <w:rFonts w:eastAsia="Times New Roman" w:cs="Times New Roman"/>
          <w:b/>
          <w:b/>
          <w:bCs/>
          <w:sz w:val="78"/>
          <w:sz w:val="78"/>
          <w:szCs w:val="7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8"/>
          <w:sz w:val="78"/>
          <w:szCs w:val="78"/>
          <w:rtl w:val="true"/>
          <w:lang w:bidi="fa-IR"/>
        </w:rPr>
        <w:t>غدیر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sz w:val="40"/>
          <w:sz w:val="40"/>
          <w:szCs w:val="40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40"/>
          <w:sz w:val="40"/>
          <w:szCs w:val="40"/>
          <w:rtl w:val="true"/>
          <w:lang w:bidi="fa-IR"/>
        </w:rPr>
        <w:t>نظ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40"/>
          <w:sz w:val="40"/>
          <w:szCs w:val="40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40"/>
          <w:sz w:val="40"/>
          <w:szCs w:val="40"/>
          <w:rtl w:val="true"/>
          <w:lang w:bidi="fa-IR"/>
        </w:rPr>
        <w:t>مسلمانا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40"/>
          <w:sz w:val="40"/>
          <w:szCs w:val="40"/>
          <w:rtl w:val="true"/>
          <w:lang w:bidi="fa-IR"/>
        </w:rPr>
        <w:t>اه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40"/>
          <w:sz w:val="40"/>
          <w:szCs w:val="40"/>
          <w:rtl w:val="true"/>
          <w:lang w:bidi="fa-IR"/>
        </w:rPr>
        <w:t>سنّت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کوشش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اج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اعی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5079365"/>
                <wp:effectExtent l="5080" t="5715" r="5715" b="1397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507924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879640"/>
                            <a:gd name="textAreaBottom" fmla="*/ 2765880 h 2879640"/>
                          </a:gdLst>
                          <a:ahLst/>
                          <a:rect l="textAreaLeft" t="textAreaTop" r="textAreaRight" b="textAreaBottom"/>
                          <a:pathLst>
                            <a:path w="21600" h="2667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079"/>
                              </a:lnTo>
                              <a:arcTo wR="3600" hR="3600" stAng="10800000" swAng="-5400000"/>
                              <a:lnTo>
                                <a:pt x="18000" y="2667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 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0.6pt;width:323.75pt;height:399.9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 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Web"/>
        <w:bidi w:val="1"/>
        <w:ind w:left="0" w:right="0" w:firstLine="284"/>
        <w:jc w:val="left"/>
        <w:rPr>
          <w:rStyle w:val="StrongEmphasis"/>
          <w:rFonts w:ascii="Tahoma" w:hAnsi="Tahoma" w:cs="B Lotus"/>
          <w:color w:val="000000"/>
          <w:sz w:val="28"/>
          <w:szCs w:val="28"/>
        </w:rPr>
      </w:pPr>
      <w:r>
        <w:rPr>
          <w:rFonts w:cs="Tahoma"/>
          <w:rtl w:val="true"/>
          <w:lang w:bidi="fa-IR"/>
        </w:rPr>
      </w:r>
    </w:p>
    <w:p>
      <w:pPr>
        <w:pStyle w:val="NormalWeb"/>
        <w:bidi w:val="1"/>
        <w:ind w:left="0" w:right="0" w:firstLine="284"/>
        <w:jc w:val="left"/>
        <w:rPr>
          <w:rStyle w:val="StrongEmphasis"/>
          <w:rFonts w:ascii="Tahoma" w:hAnsi="Tahoma" w:cs="B Lotus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Web"/>
        <w:bidi w:val="1"/>
        <w:ind w:left="0" w:right="0" w:firstLine="284"/>
        <w:jc w:val="left"/>
        <w:rPr>
          <w:rStyle w:val="StrongEmphasis"/>
          <w:rFonts w:ascii="Tahoma" w:hAnsi="Tahoma" w:cs="B Lotus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Web"/>
        <w:bidi w:val="1"/>
        <w:ind w:left="0" w:right="0" w:firstLine="284"/>
        <w:jc w:val="left"/>
        <w:rPr>
          <w:rStyle w:val="StrongEmphasis"/>
          <w:rFonts w:ascii="Tahoma" w:hAnsi="Tahoma" w:cs="B Lotus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Web"/>
        <w:bidi w:val="1"/>
        <w:ind w:left="0" w:right="0" w:firstLine="284"/>
        <w:jc w:val="left"/>
        <w:rPr>
          <w:rStyle w:val="StrongEmphasis"/>
          <w:rFonts w:ascii="Tahoma" w:hAnsi="Tahoma" w:cs="B Lotus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Web"/>
        <w:bidi w:val="1"/>
        <w:ind w:left="0" w:right="0" w:firstLine="284"/>
        <w:jc w:val="left"/>
        <w:rPr>
          <w:rStyle w:val="StrongEmphasis"/>
          <w:rFonts w:ascii="Tahoma" w:hAnsi="Tahoma" w:cs="B Lotus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Web"/>
        <w:bidi w:val="1"/>
        <w:ind w:left="0" w:right="0" w:firstLine="284"/>
        <w:jc w:val="center"/>
        <w:rPr>
          <w:rStyle w:val="StrongEmphasis"/>
          <w:rFonts w:ascii="Tahoma" w:hAnsi="Tahoma" w:cs="B Lotus"/>
          <w:color w:val="000000"/>
          <w:sz w:val="28"/>
          <w:szCs w:val="28"/>
        </w:rPr>
      </w:pPr>
      <w:r>
        <w:rPr>
          <w:rStyle w:val="StrongEmphasis"/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color w:val="000000"/>
          <w:sz w:val="28"/>
          <w:sz w:val="28"/>
          <w:szCs w:val="28"/>
          <w:rtl w:val="true"/>
        </w:rPr>
        <w:t>اثر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color w:val="000000"/>
          <w:sz w:val="28"/>
          <w:sz w:val="28"/>
          <w:szCs w:val="28"/>
          <w:rtl w:val="true"/>
        </w:rPr>
        <w:t>تقدیم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color w:val="000000"/>
          <w:sz w:val="28"/>
          <w:sz w:val="28"/>
          <w:szCs w:val="28"/>
          <w:rtl w:val="true"/>
        </w:rPr>
        <w:t>می‌کنم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color w:val="000000"/>
          <w:sz w:val="28"/>
          <w:sz w:val="28"/>
          <w:szCs w:val="28"/>
          <w:rtl w:val="true"/>
        </w:rPr>
        <w:t>کسانی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color w:val="000000"/>
          <w:sz w:val="28"/>
          <w:sz w:val="28"/>
          <w:szCs w:val="28"/>
          <w:rtl w:val="true"/>
        </w:rPr>
        <w:t>پرتو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color w:val="000000"/>
          <w:sz w:val="28"/>
          <w:sz w:val="28"/>
          <w:szCs w:val="28"/>
          <w:rtl w:val="true"/>
        </w:rPr>
        <w:t>ایمان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color w:val="000000"/>
          <w:sz w:val="28"/>
          <w:sz w:val="28"/>
          <w:szCs w:val="28"/>
          <w:rtl w:val="true"/>
        </w:rPr>
        <w:t>آیاتی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color w:val="000000"/>
          <w:sz w:val="28"/>
          <w:sz w:val="28"/>
          <w:szCs w:val="28"/>
          <w:rtl w:val="true"/>
        </w:rPr>
        <w:t>چون</w:t>
      </w:r>
      <w:r>
        <w:rPr>
          <w:rStyle w:val="StrongEmphasis"/>
          <w:rFonts w:cs="B Lotus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ind w:left="0" w:right="0" w:firstLine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  <w:rtl w:val="true"/>
        </w:rPr>
        <w:t>*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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[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إسراء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B Lotus" w:ascii="Tahoma" w:hAnsi="Tahoma"/>
          <w:color w:val="000000"/>
          <w:sz w:val="28"/>
          <w:szCs w:val="28"/>
        </w:rPr>
        <w:t>36</w:t>
      </w:r>
      <w:r>
        <w:rPr>
          <w:rFonts w:cs="B Lotus" w:ascii="Tahoma" w:hAnsi="Tahoma"/>
          <w:color w:val="000000"/>
          <w:sz w:val="28"/>
          <w:szCs w:val="28"/>
          <w:rtl w:val="true"/>
        </w:rPr>
        <w:t>]</w:t>
      </w:r>
    </w:p>
    <w:p>
      <w:pPr>
        <w:pStyle w:val="NormalWeb"/>
        <w:bidi w:val="1"/>
        <w:ind w:left="0" w:right="0" w:firstLine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[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قر</w:t>
      </w:r>
      <w:r>
        <w:rPr>
          <w:rFonts w:ascii="mylotus" w:hAnsi="mylotus" w:cs="mylotus"/>
          <w:color w:val="000000"/>
          <w:sz w:val="28"/>
          <w:sz w:val="28"/>
          <w:szCs w:val="28"/>
          <w:rtl w:val="true"/>
        </w:rPr>
        <w:t>ة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B Lotus" w:ascii="Tahoma" w:hAnsi="Tahoma"/>
          <w:color w:val="000000"/>
          <w:sz w:val="28"/>
          <w:szCs w:val="28"/>
        </w:rPr>
        <w:t>111</w:t>
      </w:r>
      <w:r>
        <w:rPr>
          <w:rFonts w:cs="B Lotus" w:ascii="Tahoma" w:hAnsi="Tahoma"/>
          <w:color w:val="000000"/>
          <w:sz w:val="28"/>
          <w:szCs w:val="28"/>
          <w:rtl w:val="true"/>
        </w:rPr>
        <w:t>]</w:t>
      </w:r>
    </w:p>
    <w:p>
      <w:pPr>
        <w:pStyle w:val="NormalWeb"/>
        <w:bidi w:val="1"/>
        <w:ind w:left="0" w:right="0" w:firstLine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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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[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زمر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B Lotus" w:ascii="Tahoma" w:hAnsi="Tahoma"/>
          <w:color w:val="000000"/>
          <w:sz w:val="28"/>
          <w:szCs w:val="28"/>
        </w:rPr>
        <w:t>17</w:t>
      </w:r>
      <w:r>
        <w:rPr>
          <w:rFonts w:cs="B Lotus" w:ascii="Tahoma" w:hAnsi="Tahoma"/>
          <w:color w:val="000000"/>
          <w:sz w:val="28"/>
          <w:szCs w:val="28"/>
          <w:rtl w:val="true"/>
        </w:rPr>
        <w:t>-</w:t>
      </w:r>
      <w:r>
        <w:rPr>
          <w:rFonts w:cs="B Lotus" w:ascii="Tahoma" w:hAnsi="Tahoma"/>
          <w:color w:val="000000"/>
          <w:sz w:val="28"/>
          <w:szCs w:val="28"/>
        </w:rPr>
        <w:t>18</w:t>
      </w:r>
      <w:r>
        <w:rPr>
          <w:rFonts w:cs="B Lotus" w:ascii="Tahoma" w:hAnsi="Tahoma"/>
          <w:color w:val="000000"/>
          <w:sz w:val="28"/>
          <w:szCs w:val="28"/>
          <w:rtl w:val="true"/>
        </w:rPr>
        <w:t>]</w:t>
      </w:r>
    </w:p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rtl w:val="true"/>
          <w:lang w:bidi="fa-IR"/>
        </w:rPr>
        <w:t>از بند دنباله</w:t>
      </w:r>
      <w:r>
        <w:rPr>
          <w:rFonts w:ascii="Tahoma" w:hAnsi="Tahoma" w:cs="Tahoma"/>
          <w:color w:val="000000"/>
          <w:rtl w:val="true"/>
          <w:lang w:bidi="fa-IR"/>
        </w:rPr>
        <w:t>‌</w:t>
      </w:r>
      <w:r>
        <w:rPr>
          <w:rFonts w:ascii="Tahoma" w:hAnsi="Tahoma" w:cs="Tahoma"/>
          <w:color w:val="000000"/>
          <w:rtl w:val="true"/>
          <w:lang w:bidi="fa-IR"/>
        </w:rPr>
        <w:t>روی بی‌علم رسته‌اند و به آزاد اندیشی بها می‌دهند و از روحیه‌ی تحمّل شنیدن نظر مخالف برخوردارند و سخن مستدل و معقول را می‌پذیرند</w:t>
      </w:r>
      <w:r>
        <w:rPr>
          <w:rFonts w:cs="Tahoma" w:ascii="Tahoma" w:hAnsi="Tahoma"/>
          <w:color w:val="000000"/>
          <w:rtl w:val="true"/>
          <w:lang w:bidi="fa-IR"/>
        </w:rPr>
        <w:t>.</w:t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spacing w:before="360" w:after="240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lang w:val="en-US" w:eastAsia="en-US"/>
            </w:rPr>
            <w:instrText xml:space="preserve"> TOC \h \z \t "تیتر اول,1,تیتر دوم,2" </w:instrText>
          </w:r>
          <w:r>
            <w:rPr>
              <w:rtl w:val="true"/>
              <w:rStyle w:val="IndexLink"/>
              <w:bCs w:val="false"/>
              <w:lang w:val="en-US" w:eastAsia="en-US"/>
            </w:rPr>
            <w:fldChar w:fldCharType="separate"/>
          </w:r>
          <w:hyperlink w:anchor="__RefHeading___Toc310305220">
            <w:r>
              <w:rPr>
                <w:rStyle w:val="IndexLink"/>
                <w:bCs w:val="false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بخشنده</w:t>
            </w:r>
            <w:r>
              <w:rPr>
                <w:rStyle w:val="IndexLink"/>
                <w:rFonts w:ascii="Calibri" w:hAnsi="Calibri" w:cs="Calibri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هربان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305221"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305222">
            <w:r>
              <w:rPr>
                <w:rStyle w:val="IndexLink"/>
                <w:rtl w:val="true"/>
                <w:lang w:val="en-US" w:eastAsia="en-US"/>
              </w:rPr>
              <w:t>ماج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ّ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305223">
            <w:r>
              <w:rPr>
                <w:rStyle w:val="IndexLink"/>
                <w:rtl w:val="true"/>
                <w:lang w:val="en-US" w:eastAsia="en-US"/>
              </w:rPr>
              <w:t>ماج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>یّ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305224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305225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305226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305227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305228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305229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305230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305231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305232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305233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rFonts w:ascii="Calibri" w:hAnsi="Calibri" w:eastAsia="Times New Roman" w:cs="Arial"/>
          <w:sz w:val="22"/>
          <w:szCs w:val="22"/>
          <w:lang w:val="en-US" w:eastAsia="en-US" w:bidi="fa-IR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pStyle w:val="Style11"/>
        <w:jc w:val="center"/>
        <w:rPr/>
      </w:pPr>
      <w:bookmarkStart w:id="0" w:name="__RefHeading___Toc310305220"/>
      <w:r>
        <w:rPr>
          <w:rStyle w:val="StrongEmphasis"/>
          <w:b w:val="false"/>
          <w:b w:val="false"/>
          <w:bCs w:val="false"/>
          <w:sz w:val="28"/>
          <w:sz w:val="28"/>
          <w:rtl w:val="true"/>
        </w:rPr>
        <w:t>به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rtl w:val="true"/>
        </w:rPr>
        <w:t>نام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rtl w:val="true"/>
        </w:rPr>
        <w:t>خداوند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rtl w:val="true"/>
        </w:rPr>
        <w:t>بخشنده‌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rtl w:val="true"/>
        </w:rPr>
        <w:t>مهربان</w:t>
      </w:r>
      <w:bookmarkEnd w:id="0"/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وضوع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انشین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ضر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مّد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color w:val="000000"/>
          <w:sz w:val="28"/>
          <w:sz w:val="28"/>
          <w:szCs w:val="28"/>
        </w:rPr>
        <w:t>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رن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‌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ا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یا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لمانا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نّ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یع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ور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اقش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ود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م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ریق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موار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یدگا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یکدی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ور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ق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رس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را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ده‌اند</w:t>
      </w:r>
      <w:r>
        <w:rPr>
          <w:rStyle w:val="StrongEmphasis"/>
          <w:rFonts w:cs="B Lotus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حب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وضوع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زبو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گذشت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ن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یا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م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احب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ظرا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طرح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ی‌شد</w:t>
      </w:r>
      <w:r>
        <w:rPr>
          <w:rStyle w:val="StrongEmphasis"/>
          <w:rFonts w:cs="B Lotus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مّ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هه‌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خی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باحث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کشو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روپاش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ژی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پهلو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یجا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ژی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دی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وزه‌ه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می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ّ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نشگا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دارس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رصه‌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سانه‌ه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مع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کشانید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ده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‌</w:t>
      </w:r>
      <w:r>
        <w:rPr>
          <w:rStyle w:val="StrongEmphasis"/>
          <w:rFonts w:ascii="Tahoma" w:hAnsi="Tahoma" w:cs="B Lot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</w:t>
      </w:r>
      <w:r>
        <w:rPr>
          <w:rStyle w:val="StrongEmphasis"/>
          <w:rFonts w:cs="B Lotus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ک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شک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ژ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ذ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اف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ی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ار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نشگاه‌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ا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‌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جل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نامه‌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ری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دی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لویزی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ی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بلی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لّغ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کلّ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ح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بلی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ع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ث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both"/>
        <w:rPr>
          <w:rFonts w:ascii="Tahoma" w:hAnsi="Tahoma" w:cs="B Lotus"/>
          <w:b/>
          <w:b/>
          <w:bCs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تد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غی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ژ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تّ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ن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ج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ده‌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نامه‌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دیو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لویزیو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ل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د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سان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ت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ؤول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ورگو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گ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طق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قدام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ارک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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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 w:ascii="Tahoma" w:hAnsi="Tahoma"/>
          <w:color w:val="000000"/>
          <w:sz w:val="28"/>
          <w:szCs w:val="28"/>
          <w:rtl w:val="true"/>
        </w:rPr>
        <w:footnoteReference w:id="2"/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‌گ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ؤول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ملک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ظّ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ض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ز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قی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تقا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ج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ی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شن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تی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ر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بول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گاه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قل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صّ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ر‌حال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یسند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لّغ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عه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یب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ر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شته‌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سانسور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ن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د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ظیف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بلی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تقاد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وت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رزیده‌ا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هیّ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زو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نه‌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لاش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فاد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و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ؤ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ی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د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بلی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خ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ست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ن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توفیق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Web"/>
        <w:bidi w:val="1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Style11"/>
        <w:jc w:val="center"/>
        <w:rPr/>
      </w:pPr>
      <w:bookmarkStart w:id="1" w:name="__RefHeading___Toc310305221"/>
      <w:r>
        <w:rPr>
          <w:rStyle w:val="StrongEmphasis"/>
          <w:b w:val="false"/>
          <w:b w:val="false"/>
          <w:bCs w:val="false"/>
          <w:sz w:val="28"/>
          <w:sz w:val="28"/>
          <w:rtl w:val="true"/>
        </w:rPr>
        <w:t>خلافت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rtl w:val="true"/>
        </w:rPr>
        <w:t>اسلام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rtl w:val="true"/>
        </w:rPr>
        <w:t>از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rtl w:val="true"/>
        </w:rPr>
        <w:t>دیدگاه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rtl w:val="true"/>
        </w:rPr>
        <w:t>ما</w:t>
      </w:r>
      <w:bookmarkEnd w:id="1"/>
      <w:r>
        <w:rPr>
          <w:rStyle w:val="StrongEmphasis"/>
          <w:rFonts w:eastAsia="Times New Roman"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تق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ن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ی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کر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نم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ر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ری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ب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لا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هلیّ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ت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اج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صار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ت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را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کو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پرس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ب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ع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Web"/>
        <w:bidi w:val="1"/>
        <w:ind w:left="0" w:right="0" w:firstLine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ح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لا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اج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ص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ح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ک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پرس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ه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ف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[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شور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B Lotus" w:ascii="Tahoma" w:hAnsi="Tahoma"/>
          <w:color w:val="000000"/>
          <w:sz w:val="28"/>
          <w:szCs w:val="28"/>
        </w:rPr>
        <w:t>38</w:t>
      </w:r>
      <w:r>
        <w:rPr>
          <w:rFonts w:cs="B Lotus" w:ascii="Tahoma" w:hAnsi="Tahoma"/>
          <w:color w:val="000000"/>
          <w:sz w:val="28"/>
          <w:szCs w:val="28"/>
          <w:rtl w:val="true"/>
        </w:rPr>
        <w:t>]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قیف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ع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ر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شک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ح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با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دّی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ی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گزی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تخ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د</w:t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 w:ascii="Tahoma" w:hAnsi="Tahoma"/>
          <w:color w:val="000000"/>
          <w:sz w:val="28"/>
          <w:szCs w:val="28"/>
          <w:rtl w:val="true"/>
        </w:rPr>
        <w:footnoteReference w:id="3"/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2" w:name="__RefHeading___Toc310305222"/>
      <w:bookmarkEnd w:id="2"/>
      <w:r>
        <w:rPr>
          <w:rStyle w:val="StrongEmphasis"/>
          <w:b w:val="false"/>
          <w:b w:val="false"/>
          <w:bCs w:val="false"/>
          <w:sz w:val="28"/>
          <w:sz w:val="28"/>
          <w:rtl w:val="true"/>
        </w:rPr>
        <w:t>ماجرای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rtl w:val="true"/>
        </w:rPr>
        <w:t>غدیر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rtl w:val="true"/>
        </w:rPr>
        <w:t>از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rtl w:val="true"/>
        </w:rPr>
        <w:t>دیدگاه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rtl w:val="true"/>
        </w:rPr>
        <w:t>اهل</w:t>
      </w:r>
      <w:r>
        <w:rPr>
          <w:rStyle w:val="StrongEmphasis"/>
          <w:rFonts w:eastAsia="Times New Roman"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rtl w:val="true"/>
        </w:rPr>
        <w:t>سنّت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ج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ک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دّه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ج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هر‌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م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ست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ک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ز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صا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ط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ی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نگا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ش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صاد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ک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ا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ج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ابراین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راهان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ا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م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ک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ا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ان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راهان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ُلّه‌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م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و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ک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قس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و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داشته‌ا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تیازطل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ین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زد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ک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ی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ک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ر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ُلّه‌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وشیده‌ا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راهان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را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زن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رچه‌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م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ر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ا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both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گی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راهان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ک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ترا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ج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ن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cs="B Lotus" w:ascii="Tahoma" w:hAnsi="Tahoma"/>
          <w:color w:val="000000"/>
          <w:sz w:val="28"/>
          <w:szCs w:val="28"/>
          <w:rtl w:val="true"/>
        </w:rPr>
        <w:t>)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ت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یر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ت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لا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ت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ا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ج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راهان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ی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رک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ج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لا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ترا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را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ز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ابراین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ُح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که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دیرخ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ه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قّ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ض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نر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صایح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نتد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ک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ن کنت مولاه فع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ّ مولاه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اللّهمّ وال من والاه وعاد من عاداه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ک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ست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یا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دا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ار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کیم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دور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‌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ج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د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صه‌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ج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د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نّ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Web"/>
        <w:bidi w:val="1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‌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نّ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ت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ش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4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274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یر</w:t>
      </w:r>
      <w:r>
        <w:rPr>
          <w:rFonts w:ascii="Tahoma" w:hAnsi="Tahoma" w:cs="B Badr"/>
          <w:color w:val="000000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نبوی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ث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4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414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ک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تار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ث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اد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جری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فس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َو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ج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ُو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ج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دّ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تو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ز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4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275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جال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مؤم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اض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ر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شت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43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اج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Style11"/>
        <w:jc w:val="center"/>
        <w:rPr/>
      </w:pPr>
      <w:bookmarkStart w:id="3" w:name="__RefHeading___Toc310305223"/>
      <w:r>
        <w:rPr>
          <w:rStyle w:val="StrongEmphasis"/>
          <w:b w:val="false"/>
          <w:b w:val="false"/>
          <w:bCs w:val="false"/>
          <w:rtl w:val="true"/>
        </w:rPr>
        <w:t>ماجرای</w:t>
      </w:r>
      <w:r>
        <w:rPr>
          <w:rStyle w:val="StrongEmphasis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غدیر</w:t>
      </w:r>
      <w:r>
        <w:rPr>
          <w:rStyle w:val="StrongEmphasis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ز</w:t>
      </w:r>
      <w:r>
        <w:rPr>
          <w:rStyle w:val="StrongEmphasis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زبان</w:t>
      </w:r>
      <w:r>
        <w:rPr>
          <w:rStyle w:val="StrongEmphasis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مامیّه</w:t>
      </w:r>
      <w:bookmarkEnd w:id="3"/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ind w:left="0" w:right="0" w:firstLine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ج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زگ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Badr"/>
          <w:color w:val="000000"/>
          <w:sz w:val="28"/>
          <w:sz w:val="28"/>
          <w:szCs w:val="28"/>
          <w:rtl w:val="true"/>
        </w:rPr>
        <w:t>حج</w:t>
      </w:r>
      <w:r>
        <w:rPr>
          <w:rFonts w:ascii="Tahoma" w:hAnsi="Tahoma" w:cs="B Badr"/>
          <w:color w:val="000000"/>
          <w:sz w:val="28"/>
          <w:sz w:val="28"/>
          <w:szCs w:val="28"/>
          <w:rtl w:val="true"/>
        </w:rPr>
        <w:t>ة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ود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د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67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ئ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 w:ascii="Tahoma" w:hAnsi="Tahoma"/>
          <w:color w:val="000000"/>
          <w:sz w:val="28"/>
          <w:szCs w:val="28"/>
          <w:rtl w:val="true"/>
        </w:rPr>
        <w:footnoteReference w:id="4"/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فرما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</w:t>
      </w:r>
      <w:r>
        <w:rPr>
          <w:rFonts w:ascii="HQPB4" w:hAnsi="HQPB4" w:eastAsia="HQPB4" w:cs="HQPB4"/>
          <w:sz w:val="22"/>
          <w:sz w:val="22"/>
          <w:szCs w:val="22"/>
        </w:rPr>
        <w:t>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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cs="B Lotus" w:ascii="Tahoma" w:hAnsi="Tahoma"/>
          <w:color w:val="000000"/>
          <w:sz w:val="28"/>
          <w:szCs w:val="28"/>
          <w:rtl w:val="true"/>
        </w:rPr>
        <w:t>!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وردگ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س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رسانده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ص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ص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ل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ض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لست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ولی بکم من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فسکم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و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م؟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ن کنت مولاه فهذا ع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مولاه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اللّهمّ وال من والاه وعاد من عاداه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ک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پر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پر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ست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ک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ک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دا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.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ت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نر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ض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 w:ascii="Tahoma" w:hAnsi="Tahoma"/>
          <w:color w:val="000000"/>
          <w:sz w:val="28"/>
          <w:szCs w:val="28"/>
          <w:rtl w:val="true"/>
        </w:rPr>
        <w:footnoteReference w:id="5"/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ض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ائ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سان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ص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ج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د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یّ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ن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ذک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ی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داش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شکالا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ا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ا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ّع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ص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پذیری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4" w:name="__RefHeading___Toc310305224"/>
      <w:bookmarkEnd w:id="4"/>
      <w:r>
        <w:rPr>
          <w:rStyle w:val="StrongEmphasis"/>
          <w:b w:val="false"/>
          <w:b w:val="false"/>
          <w:bCs w:val="false"/>
          <w:rtl w:val="true"/>
        </w:rPr>
        <w:t>دلی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اسّف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ی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ح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ج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د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پو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ا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قع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ترا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ک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را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گیز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د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67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ئ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نج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تیج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س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بط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ق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ّع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ت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ی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د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بط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لا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تی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ق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أو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ج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ضی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ind w:left="0" w:right="0" w:firstLine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ی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شکا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‌گف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ا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تب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تی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ث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ن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ر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ّ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ر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خط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أ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باب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ّ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جل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 xml:space="preserve">«...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و عند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 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خبار 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هذ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ا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الباب متواتر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معن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یً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وطرح جمیعها یوجب رفع الاعتماد عن 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خبار بل ظن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 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خبار 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هذ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ا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الباب لا یقصر عن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خبار 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ام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فکیف یثبتونها بالخبر؟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تب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ا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ق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‌اعتما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ت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أل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گ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ث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ود؟</w:t>
      </w:r>
      <w:r>
        <w:rPr>
          <w:rFonts w:cs="B Lotus" w:ascii="Tahoma" w:hAnsi="Tahoma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 w:ascii="Tahoma" w:hAnsi="Tahoma"/>
          <w:color w:val="000000"/>
          <w:sz w:val="28"/>
          <w:szCs w:val="28"/>
          <w:rtl w:val="true"/>
        </w:rPr>
        <w:footnoteReference w:id="6"/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لاحظ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ی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را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ف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ا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67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ئ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بط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ش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ی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ری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مس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‌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وی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نه‌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فس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ا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ی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ش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 xml:space="preserve">یا 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 xml:space="preserve">یها الرسول بلّغ ما 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 xml:space="preserve">نزل 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ar-SA"/>
        </w:rPr>
        <w:t>ليك من ربك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 xml:space="preserve"> ف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 xml:space="preserve"> عل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ّ</w:t>
      </w:r>
      <w:r>
        <w:rPr>
          <w:rFonts w:cs="mylotus" w:ascii="mylotus" w:hAnsi="mylotus"/>
          <w:b/>
          <w:bCs/>
          <w:sz w:val="27"/>
          <w:szCs w:val="27"/>
          <w:rtl w:val="true"/>
        </w:rPr>
        <w:t xml:space="preserve">... 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کذا نزلت</w:t>
      </w:r>
      <w:r>
        <w:rPr>
          <w:rFonts w:cs="mylotus" w:ascii="mylotus" w:hAnsi="mylotus"/>
          <w:b/>
          <w:bCs/>
          <w:sz w:val="27"/>
          <w:szCs w:val="27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یامبر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ه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لا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ّ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یسند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ی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ه‌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فسی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67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ئ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ص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ج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کذا نز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=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صری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ت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ص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ن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تق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بق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تی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دّع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ه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ن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ح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ق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دّع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ضی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ind w:left="0" w:right="0" w:firstLine="284"/>
        <w:jc w:val="both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ی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ر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وی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ث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ول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ر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ه‌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د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ک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ر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67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ئ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ن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رسانده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وی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لا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رسا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اق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شک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left"/>
        <w:rPr>
          <w:rFonts w:cs="B Lotus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ی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ل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اقض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طق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قو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ده‌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وی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ث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الت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ّ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د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ط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ج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ط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باش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ّلاً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فا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طلّ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طلّ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ر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ت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ابراین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ل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ؤ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مع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ب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د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شکا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طل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ب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قدام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مل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می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both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ثانیاً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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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[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نحل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B Lotus" w:ascii="Tahoma" w:hAnsi="Tahoma"/>
          <w:color w:val="000000"/>
          <w:sz w:val="28"/>
          <w:szCs w:val="28"/>
        </w:rPr>
        <w:t>44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ی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آن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تم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ت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لا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ی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ط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ص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دّع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ی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د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اقض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ش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5" w:name="__RefHeading___Toc310305225"/>
      <w:r>
        <w:rPr>
          <w:rStyle w:val="StrongEmphasis"/>
          <w:b w:val="false"/>
          <w:b w:val="false"/>
          <w:bCs w:val="false"/>
          <w:rtl w:val="true"/>
        </w:rPr>
        <w:t>دلی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م</w:t>
      </w:r>
      <w:bookmarkEnd w:id="5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ژ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ل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ی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ه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پر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ا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ی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وش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‌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غ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وان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ع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د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انج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توانسته‌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ل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ی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ه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پر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اب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ژ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ک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ف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ل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ال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ind w:left="568" w:right="0" w:hanging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ب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وردگار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62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30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س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568" w:right="0" w:hanging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ع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هند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2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ری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568" w:right="0" w:hanging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ند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ا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=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رث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32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س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5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ی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568" w:right="0" w:hanging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نشی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هنّ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5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د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568" w:right="0" w:hanging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ل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76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حل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568" w:right="0" w:hanging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ور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4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ک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وی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ک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ک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ل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ی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پر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ورکرد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ّ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ل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ه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روان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ش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أنو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د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ل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both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ظّ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ی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لا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ک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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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با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ن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یف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ش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و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ژه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ی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وی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م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ا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لست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ولی بکم من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فسکم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زاوار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م؟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ین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أول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ل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ن کنت مولاه فهذا ع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مولاه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ت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وی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ص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وی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پرس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انط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و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ت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پر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وی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پر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. </w:t>
      </w:r>
    </w:p>
    <w:p>
      <w:pPr>
        <w:pStyle w:val="NormalWeb"/>
        <w:bidi w:val="1"/>
        <w:ind w:left="0" w:right="0" w:firstLine="284"/>
        <w:jc w:val="both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کر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ن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لست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ولی بکم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...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ز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دّع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غای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د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ضی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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1" w:hAnsi="HQPB1" w:eastAsia="HQPB1" w:cs="HQPB1"/>
          <w:sz w:val="22"/>
          <w:sz w:val="22"/>
          <w:szCs w:val="22"/>
        </w:rPr>
        <w:t>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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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[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صل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B Lotus" w:ascii="Tahoma" w:hAnsi="Tahoma"/>
          <w:color w:val="000000"/>
          <w:sz w:val="28"/>
          <w:szCs w:val="28"/>
        </w:rPr>
        <w:t>6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کهف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B Lotus" w:ascii="Tahoma" w:hAnsi="Tahoma"/>
          <w:color w:val="000000"/>
          <w:sz w:val="28"/>
          <w:szCs w:val="28"/>
        </w:rPr>
        <w:t>110</w:t>
      </w:r>
      <w:r>
        <w:rPr>
          <w:rFonts w:cs="B Lotus" w:ascii="Tahoma" w:hAnsi="Tahoma"/>
          <w:color w:val="000000"/>
          <w:sz w:val="28"/>
          <w:szCs w:val="28"/>
          <w:rtl w:val="true"/>
        </w:rPr>
        <w:t>]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ش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فاو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ح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و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cs="B Lotus" w:ascii="Tahoma" w:hAnsi="Tahoma"/>
          <w:color w:val="000000"/>
          <w:sz w:val="28"/>
          <w:szCs w:val="28"/>
        </w:rPr>
        <w:t>6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ز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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وی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ابراین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وّت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و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تو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وی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ت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ل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أول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ف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نس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و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اط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وّت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ختص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و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وی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both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دی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لست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ولی بکم من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فسکم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قتب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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ض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دآو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وی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ط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یش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دان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شم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ن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چ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ار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یا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ا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Style12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6" w:name="__RefHeading___Toc310305226"/>
      <w:r>
        <w:rPr>
          <w:rtl w:val="true"/>
        </w:rPr>
        <w:t>دلی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وم</w:t>
      </w:r>
      <w:bookmarkEnd w:id="6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تق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صوص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ری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ا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left"/>
        <w:rPr>
          <w:rFonts w:ascii="Tahoma" w:hAnsi="Tahoma"/>
          <w:b/>
          <w:b/>
          <w:bCs/>
          <w:color w:val="000000"/>
          <w:sz w:val="28"/>
          <w:szCs w:val="28"/>
        </w:rPr>
      </w:pP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نمونه</w:t>
      </w:r>
      <w:r>
        <w:rPr>
          <w:rFonts w:cs="B Lotus" w:ascii="Tahoma" w:hAnsi="Tahoma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cs="B Lotus" w:ascii="Tahoma" w:hAnsi="Tahoma"/>
          <w:color w:val="000000"/>
          <w:sz w:val="28"/>
          <w:szCs w:val="28"/>
        </w:rPr>
        <w:t>1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41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اج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ه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دا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ک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ده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ند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ده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ش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دار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ش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قّ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ف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شد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اج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لاحظ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ش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زبو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ض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ش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ی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ا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از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ضی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both"/>
        <w:rPr/>
      </w:pPr>
      <w:r>
        <w:rPr>
          <w:rFonts w:cs="B Lotus" w:ascii="Tahoma" w:hAnsi="Tahoma"/>
          <w:color w:val="000000"/>
          <w:sz w:val="28"/>
          <w:szCs w:val="28"/>
        </w:rPr>
        <w:t>2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55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خوان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عد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پرس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ک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اج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ص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ای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ع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ت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ه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46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لاغ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ن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ق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ژ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پ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ش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عده‌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صوص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</w:rPr>
        <w:t>3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00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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..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گا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خست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اج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ص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کوک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ر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شن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شن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شت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...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را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ش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اج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ص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بیت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وزش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ه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تد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ر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رّ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</w:rPr>
        <w:t>4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38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فرما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تی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ن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ر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ج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را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شکا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ا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both"/>
        <w:rPr/>
      </w:pPr>
      <w:r>
        <w:rPr>
          <w:rFonts w:cs="B Lotus" w:ascii="Tahoma" w:hAnsi="Tahoma"/>
          <w:color w:val="000000"/>
          <w:sz w:val="28"/>
          <w:szCs w:val="28"/>
        </w:rPr>
        <w:t>5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59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س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ؤمنان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نّ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اح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جماع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ر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ی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ش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ظّ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امر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ند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دّع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ن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مامیّ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می‌گوی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مقص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و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لامر</w:t>
      </w:r>
      <w:r>
        <w:rPr>
          <w:rFonts w:cs="B Lotus" w:ascii="Tahoma" w:hAnsi="Tahoma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آی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معصو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پیرو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کنند</w:t>
      </w:r>
      <w:r>
        <w:rPr>
          <w:rFonts w:cs="B Lotus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rFonts w:cs="B Lotus" w:ascii="Tahoma" w:hAnsi="Tahoma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ولاً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أ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لی</w:t>
      </w:r>
      <w:r>
        <w:rPr>
          <w:rFonts w:cs="B Lotus" w:ascii="Tahoma" w:hAnsi="Tahoma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 w:ascii="Tahoma" w:hAnsi="Tahoma"/>
          <w:color w:val="000000"/>
          <w:sz w:val="28"/>
          <w:szCs w:val="28"/>
          <w:rtl w:val="true"/>
        </w:rPr>
        <w:footnoteReference w:id="7"/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ف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در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ل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خص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حی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وی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أ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أ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ل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ر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اح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رادک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اقص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ذک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مل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ه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both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ثانیاً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أ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ه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أی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احب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ر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ر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أ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جماع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59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س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ز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فسّ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یّ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دیگ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وی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ص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أ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أ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امر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both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ثالثاً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ی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ت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ص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59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س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ن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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ن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ج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هی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لاحظ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ن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ز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ام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ز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قید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ی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ص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م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ساز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گ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ی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ج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اق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‌ا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سّ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شته‌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وی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 خفتم 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ش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ء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فردوه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لی الله و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لی الرسول و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لی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ولی الأمر منکم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 xml:space="preserve">...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کذا نزلت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یز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اح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ج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هید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» [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]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رج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جم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ک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أ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امر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نویس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لم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اخ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>» [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؟</w:t>
      </w:r>
      <w:r>
        <w:rPr>
          <w:rFonts w:cs="B Lotus" w:ascii="Tahoma" w:hAnsi="Tahoma"/>
          <w:color w:val="000000"/>
          <w:sz w:val="28"/>
          <w:szCs w:val="28"/>
          <w:rtl w:val="true"/>
        </w:rPr>
        <w:t>!] 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2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23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ج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و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صطف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.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لاحظ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5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ق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دّ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ر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Style12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7" w:name="__RefHeading___Toc310305227"/>
      <w:r>
        <w:rPr>
          <w:rtl w:val="true"/>
        </w:rPr>
        <w:t>دلی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چهارم</w:t>
      </w:r>
      <w:bookmarkEnd w:id="7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Web"/>
        <w:bidi w:val="1"/>
        <w:ind w:left="0" w:right="0" w:firstLine="284"/>
        <w:jc w:val="both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تق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صوص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لا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ه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ری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ا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اج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ص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ض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ار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ت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وخ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فتند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م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ول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ف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خل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ا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خل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قو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ض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یق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=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cs="B Lotus" w:ascii="Tahoma" w:hAnsi="Tahoma"/>
          <w:color w:val="000000"/>
          <w:sz w:val="28"/>
          <w:szCs w:val="28"/>
          <w:rtl w:val="true"/>
        </w:rPr>
        <w:t>[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أنفال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B Lotus" w:ascii="Tahoma" w:hAnsi="Tahoma"/>
          <w:color w:val="000000"/>
          <w:sz w:val="28"/>
          <w:szCs w:val="28"/>
        </w:rPr>
        <w:t>74</w:t>
      </w:r>
      <w:r>
        <w:rPr>
          <w:rFonts w:cs="B Lotus" w:ascii="Tahoma" w:hAnsi="Tahoma"/>
          <w:color w:val="000000"/>
          <w:sz w:val="28"/>
          <w:szCs w:val="28"/>
          <w:rtl w:val="true"/>
        </w:rPr>
        <w:t>]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ل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ز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=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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cs="B Lotus" w:ascii="Tahoma" w:hAnsi="Tahoma"/>
          <w:color w:val="000000"/>
          <w:sz w:val="28"/>
          <w:szCs w:val="28"/>
          <w:rtl w:val="true"/>
        </w:rPr>
        <w:t>[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تو</w:t>
      </w:r>
      <w:r>
        <w:rPr>
          <w:rFonts w:ascii="Tahoma" w:hAnsi="Tahoma" w:cs="B Badr"/>
          <w:color w:val="000000"/>
          <w:sz w:val="28"/>
          <w:sz w:val="28"/>
          <w:szCs w:val="28"/>
          <w:rtl w:val="true"/>
        </w:rPr>
        <w:t>بة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B Lotus" w:ascii="Tahoma" w:hAnsi="Tahoma"/>
          <w:color w:val="000000"/>
          <w:sz w:val="28"/>
          <w:szCs w:val="28"/>
        </w:rPr>
        <w:t>20</w:t>
      </w:r>
      <w:r>
        <w:rPr>
          <w:rFonts w:cs="B Lotus" w:ascii="Tahoma" w:hAnsi="Tahoma"/>
          <w:color w:val="000000"/>
          <w:sz w:val="28"/>
          <w:szCs w:val="28"/>
          <w:rtl w:val="true"/>
        </w:rPr>
        <w:t>]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ن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=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[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قر</w:t>
      </w:r>
      <w:r>
        <w:rPr>
          <w:rFonts w:ascii="Tahoma" w:hAnsi="Tahoma" w:cs="B Badr"/>
          <w:color w:val="000000"/>
          <w:sz w:val="28"/>
          <w:sz w:val="28"/>
          <w:szCs w:val="28"/>
          <w:rtl w:val="true"/>
        </w:rPr>
        <w:t>ة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  <w:r>
        <w:rPr>
          <w:rFonts w:cs="B Lotus" w:ascii="Tahoma" w:hAnsi="Tahoma"/>
          <w:color w:val="000000"/>
          <w:sz w:val="28"/>
          <w:szCs w:val="28"/>
        </w:rPr>
        <w:t>143</w:t>
      </w:r>
      <w:r>
        <w:rPr>
          <w:rFonts w:cs="B Lotus" w:ascii="Tahoma" w:hAnsi="Tahoma"/>
          <w:color w:val="000000"/>
          <w:sz w:val="28"/>
          <w:szCs w:val="28"/>
          <w:rtl w:val="true"/>
        </w:rPr>
        <w:t>]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شت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ضی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=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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..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cs="B Lotus" w:ascii="Tahoma" w:hAnsi="Tahoma"/>
          <w:color w:val="000000"/>
          <w:sz w:val="28"/>
          <w:szCs w:val="28"/>
          <w:rtl w:val="true"/>
        </w:rPr>
        <w:t>[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تو</w:t>
      </w:r>
      <w:r>
        <w:rPr>
          <w:rFonts w:ascii="Tahoma" w:hAnsi="Tahoma" w:cs="B Badr"/>
          <w:color w:val="000000"/>
          <w:sz w:val="28"/>
          <w:sz w:val="28"/>
          <w:szCs w:val="28"/>
          <w:rtl w:val="true"/>
        </w:rPr>
        <w:t>بة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B Lotus" w:ascii="Tahoma" w:hAnsi="Tahoma"/>
          <w:color w:val="000000"/>
          <w:sz w:val="28"/>
          <w:szCs w:val="28"/>
        </w:rPr>
        <w:t>100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مج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ر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بیت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خصیّت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أی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ح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ب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ر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شک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دّیق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ی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گزی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ص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ضو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‌تفا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فار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د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ی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اذالل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ذار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خ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ری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اج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ص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ضا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ی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گرد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خ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وی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بیت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وزش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کر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ص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ذاشت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ن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فس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ضد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خوا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ذیرفته‌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*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أ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ذناالل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اج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صار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گش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ت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*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اذ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ح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اقت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س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بوب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ق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*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عوذبالل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سیل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ت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ز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تب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ر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فاه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ضد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تیج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ور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ریخ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ملو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ذ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ن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قید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اج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ص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یف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خت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یر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ریح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د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ی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ا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ذ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خواه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8" w:name="__RefHeading___Toc310305228"/>
      <w:r>
        <w:rPr>
          <w:rtl w:val="true"/>
        </w:rPr>
        <w:t>دلی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نجم</w:t>
      </w:r>
      <w:bookmarkEnd w:id="8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Web"/>
        <w:bidi w:val="1"/>
        <w:ind w:left="0" w:right="0" w:firstLine="284"/>
        <w:jc w:val="both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لاغ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فرما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ولعمري ما عليّ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ن قتال من خالف الحق وخابط الغي من إدهان ولا إيهان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گند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نگی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خال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مر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س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امح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کنم</w:t>
      </w:r>
      <w:r>
        <w:rPr>
          <w:rFonts w:cs="B Lotus" w:ascii="Tahoma" w:hAnsi="Tahoma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طب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24</w:t>
      </w:r>
      <w:r>
        <w:rPr>
          <w:rFonts w:cs="B Lotus" w:ascii="Tahoma" w:hAnsi="Tahoma"/>
          <w:color w:val="000000"/>
          <w:sz w:val="28"/>
          <w:szCs w:val="28"/>
          <w:rtl w:val="true"/>
        </w:rPr>
        <w:t>)</w:t>
      </w:r>
    </w:p>
    <w:p>
      <w:pPr>
        <w:pStyle w:val="NormalWeb"/>
        <w:bidi w:val="1"/>
        <w:ind w:left="0" w:right="0" w:firstLine="284"/>
        <w:jc w:val="both"/>
        <w:rPr/>
      </w:pP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لا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قاتل رجلین رجلاً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ا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دع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ی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ما لیس له وآخر منع الذ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علیه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ان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جن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یز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دّ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یز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ه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دا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طب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72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</w:p>
    <w:p>
      <w:pPr>
        <w:pStyle w:val="NormalWeb"/>
        <w:widowControl w:val="false"/>
        <w:bidi w:val="1"/>
        <w:ind w:left="0" w:right="0" w:firstLine="284"/>
        <w:jc w:val="both"/>
        <w:rPr/>
      </w:pP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والله لو لقیتهم واحداً وهم طلاع 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رض کلّها ما بالیت ولا استوحشت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گند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نگی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شمنان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ک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ا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م</w:t>
      </w:r>
      <w:r>
        <w:rPr>
          <w:rFonts w:cs="B Lotus" w:ascii="Tahoma" w:hAnsi="Tahoma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کت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62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لاغ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</w:p>
    <w:p>
      <w:pPr>
        <w:pStyle w:val="NormalWeb"/>
        <w:widowControl w:val="false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ک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وی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با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ظیف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دا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ف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بکر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ول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جنگ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ث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تب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ن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د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تخ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اج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ص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قدا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تراض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ابراین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جنگی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ترا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سّ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ق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صوص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ضه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خ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خوند‌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سلی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قی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هلالی</w:t>
      </w:r>
      <w:r>
        <w:rPr>
          <w:rFonts w:cs="B Lotus" w:ascii="Tahoma" w:hAnsi="Tahoma"/>
          <w:b/>
          <w:bCs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ج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ا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ملو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خب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ن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وی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سّ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تراضا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دّ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ب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تصری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عدّه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برجس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نامد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شیعه‌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مامیّ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مفی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علّام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ح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داو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ح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خوی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جع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ساخت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عتبار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مثلاً</w:t>
      </w:r>
      <w:r>
        <w:rPr>
          <w:rFonts w:cs="B Lotus" w:ascii="Tahoma" w:hAnsi="Tahoma"/>
          <w:b/>
          <w:bCs/>
          <w:color w:val="000000"/>
          <w:sz w:val="28"/>
          <w:szCs w:val="28"/>
          <w:rtl w:val="true"/>
        </w:rPr>
        <w:t>: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568" w:right="0" w:hanging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ّ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لّ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</w:t>
      </w:r>
      <w:r>
        <w:rPr>
          <w:rFonts w:ascii="Tahoma" w:hAnsi="Tahoma" w:cs="B Badr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cs="B Badr"/>
          <w:color w:val="000000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أ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و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ر</w:t>
      </w:r>
      <w:r>
        <w:rPr>
          <w:rFonts w:ascii="Tahoma" w:hAnsi="Tahoma" w:cs="B Badr"/>
          <w:color w:val="000000"/>
          <w:sz w:val="28"/>
          <w:sz w:val="28"/>
          <w:szCs w:val="28"/>
          <w:rtl w:val="true"/>
        </w:rPr>
        <w:t>ف</w:t>
      </w:r>
      <w:r>
        <w:rPr>
          <w:rFonts w:ascii="Tahoma" w:hAnsi="Tahoma" w:cs="B Badr"/>
          <w:color w:val="000000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رج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83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نویس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...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والکتاب موضوع لا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ری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فیه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«..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دی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خت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</w:p>
    <w:p>
      <w:pPr>
        <w:pStyle w:val="NormalWeb"/>
        <w:bidi w:val="1"/>
        <w:ind w:left="568" w:right="0" w:hanging="284"/>
        <w:jc w:val="both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و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لّ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و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سلیم بن قیس الهل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ینسب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لیه الکتاب المشهور وهو موضوع بدلیل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ه قال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ن محمّد بن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‌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بکر وعظ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باه عند موته وقال فیه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: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 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ئم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ثلا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عشر مع زید و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سانیده مختل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لم یرو عنه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لا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بان بن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‌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عیاش و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الکتاب مناکیر مشتهر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وما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ظنه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لا موضوعا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هو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ل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ی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لا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خت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در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ر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ز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فر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ن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نا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یا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ک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هو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دانم</w:t>
      </w:r>
      <w:r>
        <w:rPr>
          <w:rFonts w:cs="B Lotus" w:ascii="Tahoma" w:hAnsi="Tahoma"/>
          <w:color w:val="000000"/>
          <w:sz w:val="28"/>
          <w:szCs w:val="28"/>
          <w:rtl w:val="true"/>
        </w:rPr>
        <w:t>» 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رج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249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</w:p>
    <w:p>
      <w:pPr>
        <w:pStyle w:val="NormalWeb"/>
        <w:bidi w:val="1"/>
        <w:ind w:left="568" w:right="0" w:hanging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ظ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القا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قل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نویس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والکتاب موضوع لا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ری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فیه وعلی ذ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  <w:lang w:bidi="ar-SA"/>
        </w:rPr>
        <w:t>لك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علامات فیه تدل علی ما ذکرناه منها ما ذکر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ن محمّد بن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بکر وعظ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باه عند الموت ومنها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 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ئم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ثلا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عشر وغیر ذلک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قال المفید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هذا الکتاب غیر موثوق به وقد حصل فیه تخلیط وتدلیس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خت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شانه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ا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د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در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گ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ر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ئم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ز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فر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ف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و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تم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خلی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دلی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ج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ج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حدی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8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219</w:t>
      </w:r>
      <w:r>
        <w:rPr>
          <w:rFonts w:cs="B Lotus" w:ascii="Tahoma" w:hAnsi="Tahoma"/>
          <w:color w:val="000000"/>
          <w:sz w:val="28"/>
          <w:szCs w:val="28"/>
          <w:rtl w:val="true"/>
        </w:rPr>
        <w:t>)</w:t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 w:ascii="Tahoma" w:hAnsi="Tahoma"/>
          <w:color w:val="000000"/>
          <w:sz w:val="28"/>
          <w:szCs w:val="28"/>
          <w:rtl w:val="true"/>
        </w:rPr>
        <w:footnoteReference w:id="8"/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9" w:name="__RefHeading___Toc310305229"/>
      <w:bookmarkEnd w:id="9"/>
      <w:r>
        <w:rPr>
          <w:rtl w:val="true"/>
        </w:rPr>
        <w:t>دلی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شم</w:t>
      </w:r>
    </w:p>
    <w:p>
      <w:pPr>
        <w:pStyle w:val="NormalWeb"/>
        <w:bidi w:val="1"/>
        <w:ind w:left="0" w:right="0" w:firstLine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لاغ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ظه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شتیب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فنظرت 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ر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ذا طاعت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قد سبقت بیعت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و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ذا المیثاق 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عنق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لغیر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اع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تخ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م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م</w:t>
      </w:r>
      <w:r>
        <w:rPr>
          <w:rFonts w:cs="B Lotus" w:ascii="Tahoma" w:hAnsi="Tahoma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لاغ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طب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37</w:t>
      </w:r>
      <w:r>
        <w:rPr>
          <w:rFonts w:cs="B Lotus" w:ascii="Tahoma" w:hAnsi="Tahoma"/>
          <w:color w:val="000000"/>
          <w:sz w:val="28"/>
          <w:szCs w:val="28"/>
          <w:rtl w:val="true"/>
        </w:rPr>
        <w:t>)</w:t>
      </w:r>
    </w:p>
    <w:p>
      <w:pPr>
        <w:pStyle w:val="NormalWeb"/>
        <w:bidi w:val="1"/>
        <w:ind w:left="0" w:right="0" w:firstLine="284"/>
        <w:jc w:val="both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ارح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لاغ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شته‌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صی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ختلا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اوو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ه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ی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ش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محج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لقد أتان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رهط م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ه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 ابنا سعید والمقداد بن 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سود و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بوذر غفار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وعمار بن یاسر وسلمان الفارس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والزبیر بن العوام والبراء بن عازب یعرضون النصر ع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ّ فقلت لهم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 عند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من نب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الله صلی الله علیه وسلم عهدا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ً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وله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ّ وصی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ولست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خالف ما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رن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به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و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ع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ذ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ف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ّ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ل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ب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ز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ن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اد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ه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فارش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خال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کنم</w:t>
      </w:r>
      <w:r>
        <w:rPr>
          <w:rFonts w:cs="B Lotus" w:ascii="Tahoma" w:hAnsi="Tahoma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 w:ascii="Tahoma" w:hAnsi="Tahoma"/>
          <w:color w:val="000000"/>
          <w:sz w:val="28"/>
          <w:szCs w:val="28"/>
          <w:rtl w:val="true"/>
        </w:rPr>
        <w:footnoteReference w:id="9"/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س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ل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پذی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ج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ؤکد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و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صی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دّه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تخ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خال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ظیف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داد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همی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ترا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صیّ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تق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صوص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ا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ش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گار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ک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دّه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حاب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سّ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اج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ص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ی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ی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تخ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ا</w:t>
      </w:r>
    </w:p>
    <w:p>
      <w:pPr>
        <w:pStyle w:val="NormalWeb"/>
        <w:widowControl w:val="false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ّلاً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59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س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ظّ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ثانیاً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کت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لاغ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را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فرما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اج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ص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ه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ک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تخ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خال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ر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حال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لاغ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ش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ز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ص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تز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ت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ج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ی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ار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وی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لاغ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دّع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د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صوص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ساز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د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10" w:name="__RefHeading___Toc310305230"/>
      <w:r>
        <w:rPr>
          <w:rtl w:val="true"/>
        </w:rPr>
        <w:t>دلی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فتم</w:t>
      </w:r>
      <w:bookmarkEnd w:id="10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قع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غ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ظیف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دی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غارا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303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راه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ثق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تدر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لاغ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20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ق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م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زرگو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ا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ش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غط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مه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سب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ول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ف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صری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 xml:space="preserve">«...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فو الله ما کان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  <w:lang w:bidi="ar-SA"/>
        </w:rPr>
        <w:t>يلقى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روع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لا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قبال الناس علی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بکر واجفالهم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لیه 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سکت ید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، ور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یت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حق بمقام محمّد 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الناس، فلبثتُ بذلک ماشاء الله حتّی ر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یت راجع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من الناس رجعت عن 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سلام یدعون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لی محو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دین محمّد وملّ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براهیم فخشیت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ن لم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صر 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سلام و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هله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ن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ری 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سلام ثلماً وهدماً تکون المصیب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به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عظم من فوت ولای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رکم الت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ه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متاع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یام قلائل ثم یزول ما کان منها کما یزول السراب فبایعت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بابکر عند ذ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  <w:lang w:bidi="ar-SA"/>
        </w:rPr>
        <w:t>لك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ونهضت معه 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ت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ك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حداث حتّی زهق الباطل کانت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(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کلم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الله ه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العلیا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)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 رغم الکافرون فصحبته مناصحا و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طعته فیما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طاع الله فیه جاهدا فلما احتضر بعث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لی عمر فولاه فسمعنا و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طعنا وبایعنا وناصحنا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...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«..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دا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گذ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هن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ط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ک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ر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کو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گرد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گ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ا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ور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تاف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بک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د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زاوار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م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ّ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ن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و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ت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م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بو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ئ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راه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ند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سی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نخیز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ک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یر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زر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بین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صی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زرگ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ل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پرس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ل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ردد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اد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ی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ط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لا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خ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ف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خو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صاح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ب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وش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م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تض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ظی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پرد</w:t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 w:ascii="Tahoma" w:hAnsi="Tahoma"/>
          <w:color w:val="000000"/>
          <w:sz w:val="28"/>
          <w:szCs w:val="28"/>
          <w:rtl w:val="true"/>
        </w:rPr>
        <w:footnoteReference w:id="10"/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خو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یم</w:t>
      </w:r>
      <w:r>
        <w:rPr>
          <w:rFonts w:cs="B Lotus" w:ascii="Tahoma" w:hAnsi="Tahoma"/>
          <w:color w:val="000000"/>
          <w:sz w:val="28"/>
          <w:szCs w:val="28"/>
          <w:rtl w:val="true"/>
        </w:rPr>
        <w:t>...»</w:t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 w:ascii="Tahoma" w:hAnsi="Tahoma"/>
          <w:color w:val="000000"/>
          <w:sz w:val="28"/>
          <w:szCs w:val="28"/>
          <w:rtl w:val="true"/>
        </w:rPr>
        <w:footnoteReference w:id="11"/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لاحظ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زاوار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ن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فرم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زاوا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ل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وشد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ورکرد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ص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فرماید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خّص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دّی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روان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ن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خو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ظی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دو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تد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گشت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ار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خوا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ر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اط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د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صوص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درا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پذی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ص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د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دان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ایط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با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ف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تخ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ق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دّع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ی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وی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ص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د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برخ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آخوند‌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روضه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خوانِ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دنباله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ر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می‌گویند</w:t>
      </w:r>
      <w:r>
        <w:rPr>
          <w:rFonts w:cs="B Lotus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ز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واد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کردند</w:t>
      </w:r>
      <w:r>
        <w:rPr>
          <w:rFonts w:cs="B Lotus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rFonts w:cs="B Lotus" w:ascii="Tahoma" w:hAnsi="Tahoma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ّلاً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ر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ذّ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دّع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ط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ثانیاً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چ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بل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ضه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ن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ق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جست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ی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خت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ثالثاً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دّع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ضه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وی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ظال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أی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سل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ط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ج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‌ا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ه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-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اذالل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ذ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نّ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هنّ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دان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فرما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[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B Lotus" w:ascii="Tahoma" w:hAnsi="Tahoma"/>
          <w:color w:val="000000"/>
          <w:sz w:val="28"/>
          <w:szCs w:val="28"/>
        </w:rPr>
        <w:t>113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تمگ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ا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ن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ت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یرد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 w:ascii="Tahoma" w:hAnsi="Tahoma"/>
          <w:color w:val="000000"/>
          <w:sz w:val="28"/>
          <w:szCs w:val="28"/>
          <w:rtl w:val="true"/>
        </w:rPr>
        <w:footnoteReference w:id="12"/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باره‌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هفت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شایس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ستدل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فرز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نماییم</w:t>
      </w:r>
      <w:r>
        <w:rPr>
          <w:rFonts w:cs="B Lotus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both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نّ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ز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جت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تض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د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بط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رّ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غ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ق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قو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ا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سا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زرگو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قیل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: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لم یقل رسول الله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صلی الله علیه وسلم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ن کنت مولاه فهذا ع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مولاه؟ فقال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: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بلی ولکن والله لم یعن رسول الله صلی الله علیه وسلم بذ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  <w:lang w:bidi="ar-SA"/>
        </w:rPr>
        <w:t>لك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ار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والسلطان ولو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راد ذ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ك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فصح لهم به 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ن رسول الله صلی الله علیه وسلم کان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صح المسلمین ولو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کان 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ر کما قیل،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لق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صلی الله علیه وسلم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یا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یها الناس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هذا و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رکم والقائم علیکم من بعد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فاسمعوا له و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طیعوا والله لئن کان الله ورسوله اختارا علی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ًّ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ا لهذا 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ر وجعله القائم للمسلمین من بعده ثم تر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ك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ر الله ورسوله لکان ع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ول من تر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  <w:lang w:bidi="ar-SA"/>
        </w:rPr>
        <w:t>ك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ر الله ورسوله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</w:rPr>
        <w:t>رو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</w:rPr>
        <w:t>الحافظ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</w:rPr>
        <w:t>اب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</w:rPr>
        <w:t>عساک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</w:rPr>
        <w:t>نفی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</w:rPr>
        <w:t>ب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</w:rPr>
        <w:t>مرزو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</w:rPr>
        <w:t>الحس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</w:rPr>
        <w:t>ب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</w:rPr>
        <w:t>الحسن</w:t>
      </w:r>
      <w:r>
        <w:rPr>
          <w:rFonts w:cs="B Lotus" w:ascii="Tahoma" w:hAnsi="Tahoma"/>
          <w:color w:val="000000"/>
          <w:sz w:val="26"/>
          <w:szCs w:val="26"/>
          <w:rtl w:val="true"/>
        </w:rPr>
        <w:t>)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نّ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ز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س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گفت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ن کنت مولاه فهذا ع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مولاه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را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ص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لط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صود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ضو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خواه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اد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ان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ائ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شنو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کو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م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نم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ف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ن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خست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ناه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فر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 w:ascii="Tahoma" w:hAnsi="Tahoma"/>
          <w:color w:val="000000"/>
          <w:sz w:val="28"/>
          <w:szCs w:val="28"/>
          <w:rtl w:val="true"/>
        </w:rPr>
        <w:footnoteReference w:id="13"/>
      </w:r>
      <w:r>
        <w:rPr>
          <w:rFonts w:cs="B Lotus" w:ascii="Tahoma" w:hAnsi="Tahoma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س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د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ص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ردمن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پذی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د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تیجه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ه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بوب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ذا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ف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غالط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دّ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ت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دث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ی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د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ک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یند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د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ق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د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شه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ش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11" w:name="__RefHeading___Toc310305231"/>
      <w:r>
        <w:rPr>
          <w:rtl w:val="true"/>
        </w:rPr>
        <w:t>دلی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شتم</w:t>
      </w:r>
      <w:bookmarkEnd w:id="11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ص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د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با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ص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حص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زاوار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لاً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ind w:left="568" w:right="0" w:hanging="284"/>
        <w:jc w:val="both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الفض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سمعت علیا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ً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یقول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: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بایع الناس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بابکر وأنا والله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ولی ب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ر منه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نی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و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زاوارترم</w:t>
      </w:r>
      <w:r>
        <w:rPr>
          <w:rFonts w:cs="B Lotus" w:ascii="Tahoma" w:hAnsi="Tahoma"/>
          <w:color w:val="000000"/>
          <w:sz w:val="28"/>
          <w:szCs w:val="28"/>
          <w:rtl w:val="true"/>
        </w:rPr>
        <w:t>» 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ح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أ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8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75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</w:p>
    <w:p>
      <w:pPr>
        <w:pStyle w:val="NormalWeb"/>
        <w:bidi w:val="1"/>
        <w:ind w:left="568" w:right="0" w:hanging="284"/>
        <w:jc w:val="both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ص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سمعت علیا وهو یقول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: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استخلف الناس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بابکر و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نا والله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حق ب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ر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ی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ایسته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م</w:t>
      </w:r>
      <w:r>
        <w:rPr>
          <w:rFonts w:cs="B Lotus" w:ascii="Tahoma" w:hAnsi="Tahoma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تدر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لاغ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19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ص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د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ح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انو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8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328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</w:p>
    <w:p>
      <w:pPr>
        <w:pStyle w:val="NormalWeb"/>
        <w:bidi w:val="1"/>
        <w:ind w:left="568" w:right="0" w:hanging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غارا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راه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ثق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303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ور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ر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یت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حق بمقام محمّد 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الناس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ایسته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م</w:t>
      </w:r>
      <w:r>
        <w:rPr>
          <w:rFonts w:cs="B Lotus" w:ascii="Tahoma" w:hAnsi="Tahoma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568" w:right="0" w:hanging="284"/>
        <w:jc w:val="both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نگا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صم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ف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ند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لقد علمتم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حق بها من غیر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دانست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زاوارتم</w:t>
      </w:r>
      <w:r>
        <w:rPr>
          <w:rFonts w:cs="B Lotus" w:ascii="Tahoma" w:hAnsi="Tahoma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73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لاغ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لاحظ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ی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با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فرما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زاوار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دان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ای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زاواربو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ف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شد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ضو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ح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12" w:name="__RefHeading___Toc310305232"/>
      <w:r>
        <w:rPr>
          <w:rtl w:val="true"/>
        </w:rPr>
        <w:t>دلی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هم</w:t>
      </w:r>
      <w:bookmarkEnd w:id="12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Web"/>
        <w:bidi w:val="1"/>
        <w:ind w:left="0" w:right="0" w:firstLine="284"/>
        <w:jc w:val="both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سّ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غ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نایتکا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ند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دعون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والتمسوا غیر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واه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>» 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طب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91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لاغ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انج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ص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رزی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ض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پذیرد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ظیف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ه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گرفت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widowControl w:val="false"/>
        <w:bidi w:val="1"/>
        <w:ind w:left="0" w:right="0" w:firstLine="284"/>
        <w:jc w:val="both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طب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276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لاغ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فرما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والله ما کانت 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من الخلا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رغب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ولا 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الولای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رب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ولکنکم دعوتمون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لیها وحملتمون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علیها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سم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غب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ش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از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ل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ند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. </w:t>
      </w:r>
    </w:p>
    <w:p>
      <w:pPr>
        <w:pStyle w:val="NormalWeb"/>
        <w:widowControl w:val="false"/>
        <w:bidi w:val="1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غب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شتم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widowControl w:val="false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ی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پذی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ختص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ی‌می</w:t>
      </w:r>
      <w:r>
        <w:rPr>
          <w:rFonts w:ascii="Tahoma" w:hAnsi="Tahoma" w:cs="B Lotus"/>
          <w:sz w:val="28"/>
          <w:sz w:val="28"/>
          <w:szCs w:val="28"/>
          <w:rtl w:val="true"/>
        </w:rPr>
        <w:t>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ظه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‌م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‌رغب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ضح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13" w:name="__RefHeading___Toc310305233"/>
      <w:r>
        <w:rPr>
          <w:rtl w:val="true"/>
        </w:rPr>
        <w:t>دلی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هم</w:t>
      </w:r>
      <w:bookmarkEnd w:id="13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Web"/>
        <w:bidi w:val="1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ختی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تخا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‌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ت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ریح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تق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تص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مل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عا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ساز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0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ی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568" w:right="0" w:hanging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</w:rPr>
        <w:t>1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لاغ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کت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6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ف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29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زاح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ق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 xml:space="preserve">«...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ما الشوری للمهاجرین و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صار 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ن اجتمعوا علی رجل وسموه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ماماً کان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  <w:lang w:bidi="ar-SA"/>
        </w:rPr>
        <w:t>ذلك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لله ر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  <w:lang w:bidi="ar-SA"/>
        </w:rPr>
        <w:t>ضىً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ن خرج عن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مرهم خارج بطعن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و بدع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ردوه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لی ما خرج منه 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  <w:lang w:bidi="ar-SA"/>
        </w:rPr>
        <w:t>أبى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قاتلوه علی اتباعه غیر سبیل المؤمنین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...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اج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ص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ابراین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تف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مید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ض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ر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می‌گردان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گ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د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رزی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ر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جن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568" w:right="0" w:hanging="284"/>
        <w:jc w:val="both"/>
        <w:rPr/>
      </w:pPr>
      <w:r>
        <w:rPr>
          <w:rFonts w:cs="B Lotus" w:ascii="Tahoma" w:hAnsi="Tahoma"/>
          <w:color w:val="000000"/>
          <w:sz w:val="28"/>
          <w:szCs w:val="28"/>
        </w:rPr>
        <w:t>2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لاغ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حد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4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7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حارال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أ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8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449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فّ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98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ما الناس تبع المهاجرین و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صار وهم شهود للمسلمین علی ولایتهم و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ر دینهم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اج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صا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کو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ن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یند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». </w:t>
      </w:r>
    </w:p>
    <w:p>
      <w:pPr>
        <w:pStyle w:val="NormalWeb"/>
        <w:bidi w:val="1"/>
        <w:ind w:left="568" w:right="0" w:hanging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</w:rPr>
        <w:t>3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تدر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لاغ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ث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2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فاز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المهاجرون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ولون بفضلهم 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سلام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 ینازعهم 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ر الذ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هم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هله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اج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خست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ت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ب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بوده‌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کو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ای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ز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568" w:right="0" w:hanging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</w:rPr>
        <w:t>4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فّ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23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ک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لمب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3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247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لعمر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ما کنت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ُ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لا رجلا من المهاجرین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وردت کما اوردوا واصدرت کما اصدروا وما کان الله لیجمعهم علی الضلال لا لیضربهم علی العمی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اج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بشخ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آمدند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آمد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ک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گردان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گردان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مر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و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فت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568" w:right="0" w:hanging="284"/>
        <w:jc w:val="both"/>
        <w:rPr/>
      </w:pPr>
      <w:r>
        <w:rPr>
          <w:rFonts w:cs="B Lotus" w:ascii="Tahoma" w:hAnsi="Tahoma"/>
          <w:color w:val="000000"/>
          <w:sz w:val="28"/>
          <w:szCs w:val="28"/>
        </w:rPr>
        <w:t>5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3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455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لما قتل عثمان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تی الناس علیا وهو 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سوق المدین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وقالوا ابسط ید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ك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نبا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عك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قال لا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تعجلوا فامهلوا تجمع الناس ویتشاورون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ز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ش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یم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ج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نید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ه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اج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صار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. </w:t>
      </w:r>
    </w:p>
    <w:p>
      <w:pPr>
        <w:pStyle w:val="NormalWeb"/>
        <w:bidi w:val="1"/>
        <w:ind w:left="568" w:right="0" w:hanging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</w:rPr>
        <w:t>6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3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455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ی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ک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اج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ص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یا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هل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دین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!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نتم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هل الشوری و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تم تعقدون 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ام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وحکمکم جار علی 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فانظروا رجلا تنصبونه ونحن لکم تبع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ینه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رای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ع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نمای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ک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ای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گر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ص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نمای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ییم</w:t>
      </w:r>
      <w:r>
        <w:rPr>
          <w:rFonts w:cs="B Lotus" w:ascii="Tahoma" w:hAnsi="Tahoma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568" w:right="0" w:hanging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</w:rPr>
        <w:t>7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3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456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ک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تار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ث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4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27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ح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انو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جل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8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367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جاء ع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وصعد المنبر وقال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یها الناس عن م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و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ذن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رکم هذا لیس 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حد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لا من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ّ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رتم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ل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ب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وشم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کو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ختصاص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568" w:right="0" w:hanging="284"/>
        <w:jc w:val="both"/>
        <w:rPr/>
      </w:pPr>
      <w:r>
        <w:rPr>
          <w:rFonts w:cs="B Lotus" w:ascii="Tahoma" w:hAnsi="Tahoma"/>
          <w:color w:val="000000"/>
          <w:sz w:val="28"/>
          <w:szCs w:val="28"/>
        </w:rPr>
        <w:t>8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لاغ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طب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73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فرما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ولعمر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 کانت 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ام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لا تنعقد حتّی یحضرها عام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الناس فما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لی ذلک سبیل ولکن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هلها یحکمون علی من غاب عنها لیس للشاهد أن یرجع ولا للغائب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 یختار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ش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ع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ض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هلی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ک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أ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ائ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أ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خال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. </w:t>
      </w:r>
    </w:p>
    <w:p>
      <w:pPr>
        <w:pStyle w:val="NormalWeb"/>
        <w:bidi w:val="1"/>
        <w:ind w:left="568" w:right="0" w:hanging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</w:rPr>
        <w:t>9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ح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انو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8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513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والواجب ف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حکم الله وحکم ا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سلام علی المسلمین بعد ما یموت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مامهم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و یقتل ضالا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ً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کان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و مهتدیا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ً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مظلوما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ً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کان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و ظالما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ً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حلال الدم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و حرام الدم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 لا یعملوا عملا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ً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ولا یحدثوا حدثاً ولا یقدموا یداً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و رجلاً ولا تبدوا بش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ء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قبل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 یختاروا 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نفسهم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اما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عفیفاً عالماً عارفاً بالقضاء والسن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ک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هبر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دایت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فت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ظل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تمگ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ن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را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گوی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شو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گزی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کدا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تر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هیز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ضا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ن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568" w:right="0" w:hanging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</w:rPr>
        <w:t>10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عو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ذهب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2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412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ی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د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ضر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ر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دخل علی ع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ّ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علیه السلام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الناس یس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ل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ونه فقالوا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: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یا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یر المؤمنین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أر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یت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إ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 فقد نا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  <w:lang w:bidi="ar-SA"/>
        </w:rPr>
        <w:t>ك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ولا نفقد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ك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بایع الحسن؟ قال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: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لا آمرکم ولا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نهاکم و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نتم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بصر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سی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ؤمن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>!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ه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زن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یم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نما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ناتر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firstLine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فح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414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خوان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«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لا تعهد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یا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میرالمؤمنین؟ قال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ولکن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ترکهم کما ترکهم رسول الله</w:t>
      </w:r>
      <w:r>
        <w:rPr>
          <w:rFonts w:cs="mylotus" w:ascii="mylotus" w:hAnsi="mylotus"/>
          <w:b/>
          <w:bCs/>
          <w:color w:val="000000"/>
          <w:sz w:val="27"/>
          <w:szCs w:val="27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ؤمن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>!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گذ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کنی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ک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م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چ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گماشت</w:t>
      </w:r>
      <w:r>
        <w:rPr>
          <w:rFonts w:cs="B Lotus" w:ascii="Tahoma" w:hAnsi="Tahoma"/>
          <w:color w:val="000000"/>
          <w:sz w:val="28"/>
          <w:szCs w:val="28"/>
          <w:rtl w:val="true"/>
        </w:rPr>
        <w:t>)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firstLine="284"/>
        <w:jc w:val="left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ن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ض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ره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ق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ک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ردم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ص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پذی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ind w:left="568" w:right="0" w:hanging="284"/>
        <w:jc w:val="left"/>
        <w:rPr/>
      </w:pPr>
      <w:r>
        <w:rPr>
          <w:rFonts w:cs="B Lotus" w:ascii="Tahoma" w:hAnsi="Tahoma"/>
          <w:color w:val="000000"/>
          <w:sz w:val="28"/>
          <w:szCs w:val="28"/>
        </w:rPr>
        <w:t>1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568" w:right="0" w:hanging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</w:rPr>
        <w:t>2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تق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صوص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ه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ختل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ری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ل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ط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ش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ش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ا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اذ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‌ثمردانس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لا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خ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ه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مد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ح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بو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اج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ص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لاخ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عوذب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‌اعتباردانس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ن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سیله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ت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گ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ز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تب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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1" w:hAnsi="HQPB1" w:eastAsia="HQPB1" w:cs="HQPB1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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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color w:val="000000"/>
          <w:sz w:val="28"/>
          <w:szCs w:val="28"/>
          <w:rtl w:val="true"/>
        </w:rPr>
        <w:t>. [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ل‌عمر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B Lotus" w:ascii="Tahoma" w:hAnsi="Tahoma"/>
          <w:color w:val="000000"/>
          <w:sz w:val="28"/>
          <w:szCs w:val="28"/>
        </w:rPr>
        <w:t>8</w:t>
      </w:r>
      <w:r>
        <w:rPr>
          <w:rFonts w:cs="B Lotus" w:ascii="Tahoma" w:hAnsi="Tahoma"/>
          <w:color w:val="000000"/>
          <w:sz w:val="28"/>
          <w:szCs w:val="28"/>
          <w:rtl w:val="true"/>
        </w:rPr>
        <w:t>]</w:t>
      </w:r>
    </w:p>
    <w:p>
      <w:pPr>
        <w:pStyle w:val="NormalWeb"/>
        <w:bidi w:val="1"/>
        <w:jc w:val="both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وردگارا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ها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دا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گرد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حمت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بخش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شنده‌ا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</w:t>
      </w:r>
      <w:r>
        <w:rPr>
          <w:rFonts w:cs="B Lotus" w:ascii="Tahoma" w:hAnsi="Tahoma"/>
          <w:color w:val="000000"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[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حشر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B Lotus" w:ascii="Tahoma" w:hAnsi="Tahoma"/>
          <w:color w:val="000000"/>
          <w:sz w:val="28"/>
          <w:szCs w:val="28"/>
        </w:rPr>
        <w:t>10</w:t>
      </w:r>
      <w:r>
        <w:rPr>
          <w:rFonts w:cs="B Lotus" w:ascii="Tahoma" w:hAnsi="Tahoma"/>
          <w:color w:val="000000"/>
          <w:sz w:val="28"/>
          <w:szCs w:val="28"/>
          <w:rtl w:val="true"/>
        </w:rPr>
        <w:t>]</w:t>
      </w:r>
    </w:p>
    <w:p>
      <w:pPr>
        <w:pStyle w:val="NormalWeb"/>
        <w:bidi w:val="1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وردگارا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دران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ف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امرز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های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ینه‌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وردگار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ر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حیمی</w:t>
      </w:r>
      <w:r>
        <w:rPr>
          <w:rFonts w:cs="B Lotus" w:ascii="Tahoma" w:hAnsi="Tahoma"/>
          <w:color w:val="000000"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180" w:after="0"/>
        <w:jc w:val="center"/>
        <w:rPr>
          <w:rFonts w:ascii="mylotus" w:hAnsi="mylotus" w:cs="mylotus"/>
          <w:b/>
          <w:b/>
          <w:bCs/>
          <w:color w:val="000000"/>
          <w:sz w:val="27"/>
          <w:szCs w:val="27"/>
        </w:rPr>
      </w:pP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اللهم وفّقنا لما تحبّه وترضاه</w:t>
      </w:r>
    </w:p>
    <w:p>
      <w:pPr>
        <w:pStyle w:val="NormalWeb"/>
        <w:bidi w:val="1"/>
        <w:jc w:val="center"/>
        <w:rPr>
          <w:rStyle w:val="StrongEmphasis"/>
          <w:rFonts w:ascii="mylotus" w:hAnsi="mylotus" w:cs="mylotus"/>
          <w:b w:val="false"/>
          <w:b w:val="false"/>
          <w:bCs w:val="false"/>
          <w:color w:val="000000"/>
          <w:sz w:val="27"/>
          <w:szCs w:val="27"/>
        </w:rPr>
      </w:pPr>
      <w:r>
        <w:rPr>
          <w:rFonts w:ascii="mylotus" w:hAnsi="mylotus" w:cs="mylotus"/>
          <w:b/>
          <w:b/>
          <w:bCs/>
          <w:color w:val="000000"/>
          <w:sz w:val="27"/>
          <w:sz w:val="27"/>
          <w:szCs w:val="27"/>
          <w:rtl w:val="true"/>
        </w:rPr>
        <w:t>آمین یا ربّ العالمین</w:t>
      </w:r>
    </w:p>
    <w:p>
      <w:pPr>
        <w:pStyle w:val="NormalWeb"/>
        <w:bidi w:val="1"/>
        <w:jc w:val="center"/>
        <w:rPr>
          <w:rStyle w:val="StrongEmphasis"/>
          <w:rFonts w:ascii="Tahoma" w:hAnsi="Tahoma" w:cs="B Lotus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ascii="Tahoma" w:hAnsi="Tahoma" w:cs="B Lotus"/>
          <w:b w:val="false"/>
          <w:b w:val="false"/>
          <w:bCs w:val="false"/>
          <w:sz w:val="28"/>
          <w:sz w:val="28"/>
          <w:szCs w:val="28"/>
          <w:rtl w:val="true"/>
        </w:rPr>
        <w:t>خدمتگزا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sz w:val="28"/>
          <w:sz w:val="28"/>
          <w:szCs w:val="28"/>
          <w:rtl w:val="true"/>
        </w:rPr>
        <w:t>اه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b w:val="false"/>
          <w:b w:val="false"/>
          <w:bCs w:val="false"/>
          <w:sz w:val="28"/>
          <w:sz w:val="28"/>
          <w:szCs w:val="28"/>
          <w:rtl w:val="true"/>
        </w:rPr>
        <w:t>سنّت</w:t>
      </w:r>
    </w:p>
    <w:p>
      <w:pPr>
        <w:pStyle w:val="NormalWeb"/>
        <w:bidi w:val="1"/>
        <w:jc w:val="center"/>
        <w:rPr/>
      </w:pPr>
      <w:r>
        <w:rPr>
          <w:rStyle w:val="StrongEmphasis"/>
          <w:rFonts w:ascii="Tahoma" w:hAnsi="Tahoma" w:cs="B Lotus"/>
          <w:color w:val="000000"/>
          <w:sz w:val="28"/>
          <w:sz w:val="28"/>
          <w:szCs w:val="28"/>
          <w:rtl w:val="true"/>
        </w:rPr>
        <w:t>ساجد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B Lotus"/>
          <w:color w:val="000000"/>
          <w:sz w:val="28"/>
          <w:sz w:val="28"/>
          <w:szCs w:val="28"/>
          <w:rtl w:val="true"/>
        </w:rPr>
        <w:t>ساعی</w:t>
      </w:r>
    </w:p>
    <w:sectPr>
      <w:headerReference w:type="even" r:id="rId23"/>
      <w:headerReference w:type="default" r:id="rId24"/>
      <w:headerReference w:type="first" r:id="rId25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Traditional Arabic">
    <w:charset w:val="00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mylotus">
    <w:charset w:val="00"/>
    <w:family w:val="auto"/>
    <w:pitch w:val="variable"/>
  </w:font>
  <w:font w:name="HQPB3">
    <w:charset w:val="0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>«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پس مژده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‌ی 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>(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هدایت و سعادتمندی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بده به بندگانم آنانی که هر سخنی را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شنوند پس از بهترین آن پیرو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می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کنند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>»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000000"/>
          <w:sz w:val="24"/>
          <w:szCs w:val="24"/>
          <w:rtl w:val="true"/>
        </w:rPr>
        <w:t>[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الزمر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color w:val="000000"/>
          <w:sz w:val="24"/>
          <w:szCs w:val="24"/>
        </w:rPr>
        <w:t>17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>18</w:t>
      </w:r>
      <w:r>
        <w:rPr>
          <w:rFonts w:cs="Tahoma" w:ascii="Tahoma" w:hAnsi="Tahoma"/>
          <w:color w:val="000000"/>
          <w:sz w:val="24"/>
          <w:szCs w:val="24"/>
          <w:rtl w:val="true"/>
        </w:rPr>
        <w:t>].</w:t>
      </w:r>
    </w:p>
  </w:footnote>
  <w:footnote w:id="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استاد هادی یار احمدی </w:t>
      </w:r>
      <w:r>
        <w:rPr>
          <w:color w:val="000000"/>
          <w:sz w:val="24"/>
          <w:sz w:val="24"/>
          <w:szCs w:val="24"/>
          <w:rtl w:val="true"/>
        </w:rPr>
        <w:t>–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حفظه الله </w:t>
      </w:r>
      <w:r>
        <w:rPr>
          <w:color w:val="000000"/>
          <w:sz w:val="24"/>
          <w:sz w:val="24"/>
          <w:szCs w:val="24"/>
          <w:rtl w:val="true"/>
        </w:rPr>
        <w:t>–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در کتاب ارزشمند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>«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بهترین امّت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 xml:space="preserve">»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طبق آیات قرآن مرحله به مرحله توضیح داده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است که چگونه حضرت رسول </w:t>
      </w:r>
      <w:r>
        <w:rPr>
          <w:rFonts w:ascii="AGA Arabesque" w:hAnsi="AGA Arabesque" w:eastAsia="AGA Arabesque" w:cs="AGA Arabesque"/>
          <w:color w:val="000000"/>
          <w:sz w:val="24"/>
          <w:sz w:val="24"/>
          <w:szCs w:val="24"/>
        </w:rPr>
        <w:t>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اصحاب مهاجر و انصار را به نحو احسن تربیت کرد و آموزش داد تا بعد از آن حضرت سرپرستی امت اسلامی را به عهده گیرند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مشارالیه، خلافت اسلامی از دیدگاه اهل سنّت را به روش قرآنی بیان کرده است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مطالعه‌ی اثر مذکور که در نوع خود واقعاً عالی و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بی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نظیر است و نگارنده از آن بهره‌ی فراوان برد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ام به خواننده‌ی ارجمند پیشنهاد می‌شود</w:t>
      </w:r>
      <w:r>
        <w:rPr>
          <w:rFonts w:cs="Tahoma" w:ascii="Tahoma" w:hAnsi="Tahoma"/>
          <w:color w:val="000000"/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هر مسلمان منصفی به آیه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ی مذکور در قرآن نگاه کند به آسانی متوجّه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می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شود که این آیه ارتباط دقیقی با آیات ماقبل و مابعد خود دارد و ادّعای امامیّه به معنی آن است که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–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معاذالله </w:t>
      </w:r>
      <w:r>
        <w:rPr>
          <w:color w:val="000000"/>
          <w:sz w:val="24"/>
          <w:sz w:val="24"/>
          <w:szCs w:val="24"/>
          <w:rtl w:val="true"/>
        </w:rPr>
        <w:t>–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خداوند حکیم آن را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بی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ربط نازل کرده است و آیات قرآن از تناسب و فصاحت برخوردار نیست</w:t>
      </w:r>
      <w:r>
        <w:rPr>
          <w:rFonts w:cs="Tahoma" w:ascii="Tahoma" w:hAnsi="Tahoma"/>
          <w:color w:val="000000"/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ادّعای بیعت گرفتن برای حضرت علی، ناقض عقیده به نصب وی به خلافت از سوی خدا است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زیرا؛ بیعت روشی است برای تعیین خلیفه و رسمیّت دادن به آن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پس اگر کسی به عنوان خلیفه‌ی پیامبر از سوی خدا تعیین شده باشد دیگر بیعت گرفتن برای وی معنی ندارد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به عبارت دیگر بیعت کردن با کسی، مانند رأی دادن به وی است وقتی فردی از سوی خدا برای مسؤولیّتی تعیین شده باشد، دیگر رأی دادن به وی معنی ندارد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اگر گفته شود بیعت برای اطاعت از علی</w:t>
      </w:r>
      <w:r>
        <w:rPr>
          <w:rFonts w:ascii="AGA Arabesque" w:hAnsi="AGA Arabesque" w:eastAsia="AGA Arabesque" w:cs="AGA Arabesque"/>
          <w:color w:val="000000"/>
          <w:sz w:val="24"/>
          <w:sz w:val="24"/>
          <w:szCs w:val="24"/>
        </w:rPr>
        <w:t>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بود، پاسخ این است که بیعت وی با خلفا بازهم ناقض این توجیه است</w:t>
      </w:r>
      <w:r>
        <w:rPr>
          <w:rFonts w:cs="Tahoma" w:ascii="Tahoma" w:hAnsi="Tahoma"/>
          <w:color w:val="000000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به نقل از رساله‌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>«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تطهیر اذهان از روایات ضد قرآن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 xml:space="preserve">»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اثر دکتر پژمان دلشاد</w:t>
      </w:r>
      <w:r>
        <w:rPr>
          <w:rFonts w:cs="Tahoma" w:ascii="Tahoma" w:hAnsi="Tahoma"/>
          <w:color w:val="000000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اولو </w:t>
      </w:r>
      <w:r>
        <w:rPr>
          <w:rFonts w:cs="Tahoma" w:ascii="Tahoma" w:hAnsi="Tahoma"/>
          <w:color w:val="000000"/>
          <w:sz w:val="24"/>
          <w:szCs w:val="24"/>
          <w:rtl w:val="true"/>
        </w:rPr>
        <w:t>(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در حالت رفع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و اولی </w:t>
      </w:r>
      <w:r>
        <w:rPr>
          <w:rFonts w:cs="Tahoma" w:ascii="Tahoma" w:hAnsi="Tahoma"/>
          <w:color w:val="000000"/>
          <w:sz w:val="24"/>
          <w:szCs w:val="24"/>
          <w:rtl w:val="true"/>
        </w:rPr>
        <w:t>(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درحالت نصب وجر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از لحاظ علامت اعراب مانند جمع مذکر سالم است</w:t>
      </w:r>
      <w:r>
        <w:rPr>
          <w:rFonts w:cs="Tahoma" w:ascii="Tahoma" w:hAnsi="Tahoma"/>
          <w:color w:val="000000"/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به نقل از حاشیه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ی صفحه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ی </w:t>
      </w:r>
      <w:r>
        <w:rPr>
          <w:rFonts w:cs="Tahoma" w:ascii="Tahoma" w:hAnsi="Tahoma"/>
          <w:color w:val="000000"/>
          <w:sz w:val="24"/>
          <w:szCs w:val="24"/>
        </w:rPr>
        <w:t>37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کتاب </w:t>
      </w:r>
      <w:r>
        <w:rPr>
          <w:rFonts w:cs="Tahoma" w:ascii="Tahoma" w:hAnsi="Tahoma"/>
          <w:color w:val="000000"/>
          <w:sz w:val="24"/>
          <w:szCs w:val="24"/>
          <w:rtl w:val="true"/>
        </w:rPr>
        <w:t>«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شاهراه اتحاد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»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اثر ارزشمند علّامه حیدر علی قلمداران – رحمه الله تعالی –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به نقل از کتاب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>«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راهی به سوی وحدت اسلامی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 xml:space="preserve">»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اثر دانشمند مخلص و توانا استاد مصطفی طباطبایی ص </w:t>
      </w:r>
      <w:r>
        <w:rPr>
          <w:rFonts w:cs="Tahoma" w:ascii="Tahoma" w:hAnsi="Tahoma"/>
          <w:color w:val="000000"/>
          <w:sz w:val="24"/>
          <w:szCs w:val="24"/>
        </w:rPr>
        <w:t>169</w:t>
      </w:r>
      <w:r>
        <w:rPr>
          <w:rFonts w:cs="Tahoma" w:ascii="Tahoma" w:hAnsi="Tahoma"/>
          <w:color w:val="000000"/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در کتب تاریخ آمده است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حضرت ابوبکر</w:t>
      </w:r>
      <w:r>
        <w:rPr>
          <w:rFonts w:ascii="AGA Arabesque" w:hAnsi="AGA Arabesque" w:eastAsia="AGA Arabesque" w:cs="AGA Arabesque"/>
          <w:color w:val="000000"/>
          <w:sz w:val="24"/>
          <w:sz w:val="24"/>
          <w:szCs w:val="24"/>
        </w:rPr>
        <w:t>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در روزهای آخر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عمر شریفش مهاجرین و انصار را دعوت کرد و از آنان خواست تا خلیفه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ای را تعیین نمایند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آنان جلسه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ای تشکیل دادند و بعد از بحث و بررسی سرانجام به اتفاق، آن امر را به خود حضرت ابوبکر</w:t>
      </w:r>
      <w:r>
        <w:rPr>
          <w:rFonts w:ascii="AGA Arabesque" w:hAnsi="AGA Arabesque" w:eastAsia="AGA Arabesque" w:cs="AGA Arabesque"/>
          <w:color w:val="000000"/>
          <w:sz w:val="24"/>
          <w:sz w:val="24"/>
          <w:szCs w:val="24"/>
        </w:rPr>
        <w:t>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ارجاع دادند و از وی خواستند فردی را انتخاب نماید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او حضرت عمر</w:t>
      </w:r>
      <w:r>
        <w:rPr>
          <w:rFonts w:ascii="AGA Arabesque" w:hAnsi="AGA Arabesque" w:eastAsia="AGA Arabesque" w:cs="AGA Arabesque"/>
          <w:color w:val="000000"/>
          <w:sz w:val="24"/>
          <w:sz w:val="24"/>
          <w:szCs w:val="24"/>
        </w:rPr>
        <w:t>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را انتخاب نمود و آنان نیز با وی بیعت کردند، بنابراین؛ ابوبکر صدّیق طبق دستور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و تأیید شورای مهاجرین و انصار بود که حضرت عمر را انتخاب نمود</w:t>
      </w:r>
      <w:r>
        <w:rPr>
          <w:rFonts w:cs="Tahoma" w:ascii="Tahoma" w:hAnsi="Tahoma"/>
          <w:color w:val="000000"/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به نقل از کتاب مشعل اتحاد اثر عبدالکریم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بی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آزار شیراز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ص </w:t>
      </w:r>
      <w:r>
        <w:rPr>
          <w:rFonts w:cs="Tahoma" w:ascii="Tahoma" w:hAnsi="Tahoma"/>
          <w:color w:val="000000"/>
          <w:sz w:val="24"/>
          <w:szCs w:val="24"/>
        </w:rPr>
        <w:t>21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مسوؤلان و مبلغان حکومتی در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>«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هفته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‌ی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وحدت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 xml:space="preserve">»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هنگامی که از اتّحاد و همبستگی میان مسلمانان صحبت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می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کنند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می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گویند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>«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امیر المؤمنین علی </w:t>
      </w:r>
      <w:r>
        <w:rPr>
          <w:rFonts w:ascii="AGA Arabesque" w:hAnsi="AGA Arabesque" w:eastAsia="AGA Arabesque" w:cs="AGA Arabesque"/>
          <w:color w:val="000000"/>
          <w:sz w:val="24"/>
          <w:sz w:val="24"/>
          <w:szCs w:val="24"/>
        </w:rPr>
        <w:t>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برای حفظ وحدت اسلامی با خلفا بیعت نموده و نسبت به اسلام و مسلمین خیرخواه بوده است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>».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امّا در طول سال همنوا و همصدا با روضه خوانان از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>«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اذیّت شدن حضرت فاطمه و شهادت او </w:t>
      </w:r>
      <w:r>
        <w:rPr>
          <w:rFonts w:cs="Tahoma" w:ascii="Tahoma" w:hAnsi="Tahoma"/>
          <w:color w:val="000000"/>
          <w:sz w:val="24"/>
          <w:szCs w:val="24"/>
          <w:rtl w:val="true"/>
        </w:rPr>
        <w:t>[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؟ 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!]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و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...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دم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می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زنند و مانند سلمان رشدی با لعن و نفرین اصحاب کرام </w:t>
      </w:r>
      <w:r>
        <w:rPr>
          <w:rFonts w:cs="Tahoma" w:ascii="Tahoma" w:hAnsi="Tahoma"/>
          <w:color w:val="000000"/>
          <w:sz w:val="24"/>
          <w:szCs w:val="24"/>
          <w:rtl w:val="true"/>
        </w:rPr>
        <w:t>(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مهاجرین پاک و بزرگوار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و امّهات المؤمنین 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>(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همسران پاک رسول خدا </w:t>
      </w:r>
      <w:r>
        <w:rPr>
          <w:rFonts w:ascii="AGA Arabesque" w:hAnsi="AGA Arabesque" w:eastAsia="AGA Arabesque" w:cs="AGA Arabesque"/>
          <w:color w:val="000000"/>
          <w:sz w:val="24"/>
          <w:sz w:val="24"/>
          <w:szCs w:val="24"/>
        </w:rPr>
        <w:t>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به مقدّسات بیش از یک میلیارد مسلمان اهل سنّت اهانت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می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کنند و با این تناقض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گوییِ آشکار که از عدم یکرنگی آنان حکایت دارد عملاً اثبات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می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کنند در ادّعایشان 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>(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تلاش برای وحدت اسلامی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واقعاً صادق و راستگو نیستند</w:t>
      </w:r>
      <w:r>
        <w:rPr>
          <w:rFonts w:cs="Tahoma" w:ascii="Tahoma" w:hAnsi="Tahoma"/>
          <w:color w:val="000000"/>
          <w:sz w:val="24"/>
          <w:szCs w:val="24"/>
          <w:rtl w:val="true"/>
        </w:rPr>
        <w:t>.</w:t>
      </w:r>
    </w:p>
  </w:footnote>
  <w:footnote w:id="1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>«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>اساس مذهب و فقه امامیّه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ص </w:t>
      </w:r>
      <w:r>
        <w:rPr>
          <w:rFonts w:cs="Tahoma" w:ascii="Tahoma" w:hAnsi="Tahoma"/>
          <w:color w:val="000000"/>
          <w:sz w:val="24"/>
          <w:szCs w:val="24"/>
          <w:lang w:bidi="fa-IR"/>
        </w:rPr>
        <w:t>7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  <w:lang w:bidi="fa-IR"/>
        </w:rPr>
        <w:t xml:space="preserve"> استاد حیدر علی قلمداران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>»</w:t>
      </w:r>
      <w:r>
        <w:rPr>
          <w:rFonts w:cs="Tahoma" w:ascii="Tahoma" w:hAnsi="Tahoma"/>
          <w:color w:val="000000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ماج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غدیر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ماج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غدیر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ماج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ماج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غدیر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ماج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ماج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غدیر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ماج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ماج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غدی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ماج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ماج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غدیر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ماج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9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ماج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غدیر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ماج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غدیر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ماجر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تیتر اول Char"/>
    <w:qFormat/>
    <w:rPr>
      <w:rFonts w:cs="B Yagut"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6"/>
    </w:rPr>
  </w:style>
  <w:style w:type="character" w:styleId="StrongEmphasis">
    <w:name w:val="Strong"/>
    <w:qFormat/>
    <w:rPr>
      <w:b/>
      <w:bCs/>
    </w:rPr>
  </w:style>
  <w:style w:type="character" w:styleId="NormalWebChar">
    <w:name w:val="Normal (Web) Char"/>
    <w:qFormat/>
    <w:rPr>
      <w:rFonts w:eastAsia="Times New Roman" w:cs="Times New Roman"/>
      <w:sz w:val="24"/>
      <w:szCs w:val="24"/>
      <w:lang w:bidi="fa-IR"/>
    </w:rPr>
  </w:style>
  <w:style w:type="character" w:styleId="Char2">
    <w:name w:val="تیتر سوم Char"/>
    <w:qFormat/>
    <w:rPr>
      <w:rFonts w:ascii="Tahoma" w:hAnsi="Tahoma" w:eastAsia="Times New Roman" w:cs="Times New Roman"/>
      <w:bCs/>
      <w:sz w:val="32"/>
      <w:szCs w:val="32"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/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Cs/>
      <w:sz w:val="32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B Zar"/>
      <w:b/>
      <w:bCs/>
      <w:szCs w:val="26"/>
      <w:lang w:bidi="fa-IR"/>
    </w:rPr>
  </w:style>
  <w:style w:type="paragraph" w:styleId="NormalWeb">
    <w:name w:val="Normal (Web)"/>
    <w:basedOn w:val="Normal"/>
    <w:qFormat/>
    <w:pPr>
      <w:bidi w:val="0"/>
      <w:ind w:left="0" w:right="0" w:hanging="0"/>
      <w:jc w:val="left"/>
    </w:pPr>
    <w:rPr>
      <w:rFonts w:eastAsia="Times New Roman" w:cs="Times New Roman"/>
      <w:sz w:val="24"/>
      <w:szCs w:val="24"/>
      <w:lang w:bidi="fa-IR"/>
    </w:rPr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" w:hAnsi="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cs="B Yagut"/>
      <w:bCs/>
      <w:sz w:val="26"/>
      <w:szCs w:val="26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sz w:val="26"/>
      <w:szCs w:val="26"/>
    </w:rPr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54" w:right="0" w:firstLine="284"/>
      <w:jc w:val="both"/>
    </w:pPr>
    <w:rPr>
      <w:rFonts w:cs="B Zar"/>
    </w:rPr>
  </w:style>
  <w:style w:type="paragraph" w:styleId="Style13">
    <w:name w:val="تیتر سوم"/>
    <w:basedOn w:val="NormalWeb"/>
    <w:qFormat/>
    <w:pPr>
      <w:bidi w:val="1"/>
      <w:spacing w:before="240" w:after="0"/>
      <w:ind w:left="0" w:right="0" w:hanging="0"/>
      <w:jc w:val="both"/>
      <w:outlineLvl w:val="2"/>
    </w:pPr>
    <w:rPr>
      <w:rFonts w:ascii="Tahoma" w:hAnsi="Tahoma" w:cs="B Lotus"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36:00Z</dcterms:created>
  <dc:creator>aqeedeh</dc:creator>
  <dc:description/>
  <cp:keywords/>
  <dc:language>en-US</dc:language>
  <cp:lastModifiedBy>HP</cp:lastModifiedBy>
  <dcterms:modified xsi:type="dcterms:W3CDTF">2011-11-28T21:16:00Z</dcterms:modified>
  <cp:revision>5942</cp:revision>
  <dc:subject/>
  <dc:title/>
</cp:coreProperties>
</file>