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الرحيم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عال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أنبياء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مرس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سيد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صح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بع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احس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إ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دين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اتحس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ذ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قت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سب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موا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حي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اتشعرون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ختص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b/>
          <w:b/>
          <w:bCs/>
          <w:color w:val="008000"/>
          <w:sz w:val="48"/>
          <w:sz w:val="48"/>
          <w:szCs w:val="4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color w:val="008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شهي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b/>
          <w:b/>
          <w:bCs/>
          <w:color w:val="FF0000"/>
          <w:sz w:val="48"/>
          <w:sz w:val="48"/>
          <w:szCs w:val="48"/>
          <w:rtl w:val="true"/>
          <w:lang w:bidi="fa-IR"/>
        </w:rPr>
        <w:t>مظفر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ل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9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كن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ر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ف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راجعون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ظفر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ف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1325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ـ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ازرون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قري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250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يلومت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ر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يب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عتقد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ق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ارم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ا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و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آم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جائي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</w:rPr>
        <w:t>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انش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فت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ي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جو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ك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زشكي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صاد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كو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اهنشا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اموش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ختناق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ي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ح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شك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قان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ع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حض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ات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اف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ديد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قايد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خ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ل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كن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ا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و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ي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1351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ـ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تحص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ه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3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ك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درلن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كثر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 هس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جه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نم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ش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س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م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زد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نبال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رد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ده 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ه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3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ن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گشت، 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جو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كست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ن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ك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هندس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رف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ف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ف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 پشتوا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يراند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ريد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حسنين 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ق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د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غييرا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ي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يب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رگرد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ي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ز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عي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ث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ذ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و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ياب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ش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شمگ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نشج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رك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خوند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ج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َ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ز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ك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اش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كا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د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دوديت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د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 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ز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بان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1370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نگامي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مارست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اح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يض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مارست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تط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اح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ت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مارست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فت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گردا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امعلو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زدا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طلا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ائي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و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اف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قري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3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4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گرف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لاقا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عتقادات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گرد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د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كو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و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تاب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زع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ا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لا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ند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ش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يمة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ذ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قا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رب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ستقام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تن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ي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ملائك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خاف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لاتحزن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بشر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الج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كن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وعدون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ي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د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ايد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9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كن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حر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شن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ز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د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1371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ـ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lang w:bidi="fa-IR"/>
        </w:rPr>
        <w:t>1413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ر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ف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ا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(</w:t>
      </w:r>
      <w:r>
        <w:rPr>
          <w:rFonts w:eastAsia="Times New Roman"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ا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 w:cs="Traditional Arabic" w:ascii="Times New Roman" w:hAnsi="Times New Roman"/>
          <w:sz w:val="36"/>
          <w:szCs w:val="36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ل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قو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يعلم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غفر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ر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وجعل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</w:rPr>
        <w:t>المكرمين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حسن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ر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هو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صاد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ر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ش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تهاما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ژ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صطل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كوم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!: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اسوس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ريك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عود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را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حش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و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ا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قدس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. 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فص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جم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مستع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صفون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.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م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خت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ا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شم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ن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دا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كو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ل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سي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سد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انو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حو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ه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خت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ته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قدس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ك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تك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شر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ذا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شان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بست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)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و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باد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ورز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تديت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هو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نماي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ائ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ك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ه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و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قلوب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ع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سمع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بصار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غشاوة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 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قيح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راجي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لويزي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ع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ماش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داش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ر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ي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ه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يده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خص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عا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ظفر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ي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ك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زش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دام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وي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ي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كر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ع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ستگ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له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ز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اي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.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ذ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يبلغ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رسال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يخش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ايخش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حد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گذ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سي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دلا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ني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صاح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همته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خصيت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نس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جبا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ذيرف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هين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وي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ا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د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س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يب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ز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وي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وت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فتخار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كو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ب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ن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طرف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يوس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وندگان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فراگي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يرو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Arabesque" w:hAnsi="AGA Arabesque" w:eastAsia="Times New Roman" w:cs="Times New Roman"/>
          <w:sz w:val="36"/>
          <w:sz w:val="36"/>
          <w:szCs w:val="36"/>
          <w:lang w:val="tg-Cyrl-TJ"/>
        </w:rPr>
        <w:t>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شد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كاه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ار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خونده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ا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سو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دار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رك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ذ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اسلام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ر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ق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زش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قري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بي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ذ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توان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نگ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د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مد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ريضه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ين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اح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ج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د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ق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ميداش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شتر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نفس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أموا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ج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اقع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ريان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پيوس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لماء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ها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ردمدا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كو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دا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و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بليغات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شوره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صد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ده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گرا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ئي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كو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زبان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ئ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ناس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فج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حشتناك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ن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ك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حسين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رگاهها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شتر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ده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ا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جايگ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Arabesque" w:hAnsi="AGA Arabesque" w:eastAsia="Times New Roman" w:cs="Times New Roman"/>
          <w:sz w:val="36"/>
          <w:sz w:val="36"/>
          <w:szCs w:val="36"/>
          <w:lang w:val="tg-Cyrl-TJ"/>
        </w:rPr>
        <w:t>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رض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يكدي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ران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ض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نام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وخر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بيشتر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Mitra"/>
          <w:sz w:val="36"/>
          <w:sz w:val="36"/>
          <w:szCs w:val="36"/>
          <w:rtl w:val="true"/>
          <w:lang w:bidi="fa-IR"/>
        </w:rPr>
        <w:t>ميشوند</w:t>
      </w: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قال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spacing w:lineRule="auto" w:line="240" w:before="0" w:after="0"/>
        <w:ind w:left="0" w:right="0" w:firstLine="39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يري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يطفئ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أفواه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نو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كافرون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 xml:space="preserve">(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دأ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بغ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فواه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تخ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صدور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كبر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).</w:t>
      </w:r>
    </w:p>
    <w:p>
      <w:pPr>
        <w:pStyle w:val="Normal"/>
        <w:spacing w:lineRule="auto" w:line="240" w:before="0" w:after="0"/>
        <w:ind w:left="0" w:right="0" w:firstLine="39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دعوانا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: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fa-IR"/>
        </w:rPr>
        <w:t>‌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عالمين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ind w:left="0" w:right="0" w:firstLine="39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علي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رح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eastAsia="Times New Roman" w:cs="Traditional Arabic"/>
          <w:sz w:val="36"/>
          <w:sz w:val="36"/>
          <w:szCs w:val="36"/>
          <w:rtl w:val="true"/>
          <w:lang w:bidi="fa-IR"/>
        </w:rPr>
        <w:t>بركاته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tg-Cyrl-TJ"/>
        </w:rPr>
        <w:t> </w:t>
      </w:r>
    </w:p>
    <w:p>
      <w:pPr>
        <w:pStyle w:val="Normal"/>
        <w:spacing w:lineRule="auto" w:line="240" w:before="0" w:after="0"/>
        <w:ind w:left="0" w:right="0" w:firstLine="39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 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Mitra" w:ascii="Times New Roman" w:hAnsi="Times New Roman"/>
          <w:sz w:val="36"/>
          <w:szCs w:val="36"/>
          <w:rtl w:val="true"/>
          <w:lang w:bidi="fa-IR"/>
        </w:rPr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35:00Z</dcterms:created>
  <dc:creator>www.aqeedeh.com</dc:creator>
  <dc:description>www.aqeedeh.com; کتابخانه عقیده;</dc:description>
  <dc:language>en-US</dc:language>
  <cp:lastModifiedBy/>
  <dcterms:modified xsi:type="dcterms:W3CDTF">2008-05-30T12:38:00Z</dcterms:modified>
  <cp:revision>0</cp:revision>
  <dc:subject/>
  <dc:title/>
</cp:coreProperties>
</file>