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lang w:bidi="fa-IR"/>
        </w:rPr>
      </w:pPr>
      <w:r>
        <w:rPr>
          <w:b/>
          <w:bCs/>
          <w:color w:val="FF0000"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lang w:bidi="fa-IR"/>
        </w:rPr>
      </w:pPr>
      <w:r>
        <w:rPr>
          <w:b/>
          <w:bCs/>
          <w:color w:val="FF0000"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sz w:val="40"/>
          <w:szCs w:val="40"/>
          <w:lang w:bidi="fa-IR"/>
        </w:rPr>
      </w:pPr>
      <w:r>
        <w:rPr>
          <w:rFonts w:cs="B Jadid"/>
          <w:sz w:val="40"/>
          <w:sz w:val="40"/>
          <w:szCs w:val="40"/>
          <w:rtl w:val="true"/>
          <w:lang w:bidi="fa-IR"/>
        </w:rPr>
        <w:t>اشوک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 w:val="40"/>
          <w:sz w:val="40"/>
          <w:szCs w:val="40"/>
          <w:rtl w:val="true"/>
          <w:lang w:bidi="fa-IR"/>
        </w:rPr>
        <w:t>کولن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 w:val="40"/>
          <w:sz w:val="40"/>
          <w:szCs w:val="40"/>
          <w:rtl w:val="true"/>
          <w:lang w:bidi="fa-IR"/>
        </w:rPr>
        <w:t>یانگ</w:t>
      </w:r>
    </w:p>
    <w:p>
      <w:pPr>
        <w:pStyle w:val="Normal"/>
        <w:jc w:val="center"/>
        <w:rPr>
          <w:rFonts w:cs="B Jadid"/>
          <w:sz w:val="40"/>
          <w:szCs w:val="40"/>
          <w:lang w:bidi="fa-IR"/>
        </w:rPr>
      </w:pPr>
      <w:r>
        <w:rPr>
          <w:rFonts w:cs="B Jadid"/>
          <w:sz w:val="40"/>
          <w:sz w:val="40"/>
          <w:szCs w:val="40"/>
          <w:rtl w:val="true"/>
          <w:lang w:bidi="fa-IR"/>
        </w:rPr>
        <w:t>منشی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 w:val="40"/>
          <w:sz w:val="40"/>
          <w:szCs w:val="40"/>
          <w:rtl w:val="true"/>
          <w:lang w:bidi="fa-IR"/>
        </w:rPr>
        <w:t>اسبق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 w:val="40"/>
          <w:sz w:val="40"/>
          <w:szCs w:val="40"/>
          <w:rtl w:val="true"/>
          <w:lang w:bidi="fa-IR"/>
        </w:rPr>
        <w:t>اتحادیه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 w:val="40"/>
          <w:sz w:val="40"/>
          <w:szCs w:val="40"/>
          <w:rtl w:val="true"/>
          <w:lang w:bidi="fa-IR"/>
        </w:rPr>
        <w:t>جهانی</w:t>
      </w:r>
      <w:r>
        <w:rPr>
          <w:rFonts w:cs="Times New Roman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 w:val="40"/>
          <w:sz w:val="40"/>
          <w:szCs w:val="40"/>
          <w:rtl w:val="true"/>
          <w:lang w:bidi="fa-IR"/>
        </w:rPr>
        <w:t>کلیساها</w:t>
      </w:r>
    </w:p>
    <w:p>
      <w:pPr>
        <w:pStyle w:val="Normal"/>
        <w:jc w:val="center"/>
        <w:rPr>
          <w:rFonts w:cs="B Jadid"/>
          <w:sz w:val="40"/>
          <w:szCs w:val="40"/>
          <w:lang w:bidi="fa-IR"/>
        </w:rPr>
      </w:pPr>
      <w:r>
        <w:rPr>
          <w:rFonts w:cs="B Jadid"/>
          <w:sz w:val="40"/>
          <w:szCs w:val="40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Jadid"/>
          <w:rtl w:val="true"/>
          <w:lang w:bidi="fa-IR"/>
        </w:rPr>
        <w:t>ر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ف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ی‌سازد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مترجم</w:t>
      </w:r>
      <w:r>
        <w:rPr>
          <w:rFonts w:cs="B Jadid"/>
          <w:rtl w:val="true"/>
          <w:lang w:bidi="fa-IR"/>
        </w:rPr>
        <w:t>: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ض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رحیمزی</w:t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اش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ک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یا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کیست؟</w:t>
      </w:r>
    </w:p>
    <w:p>
      <w:pPr>
        <w:pStyle w:val="Normal"/>
        <w:jc w:val="center"/>
        <w:rPr>
          <w:rFonts w:cs="B Jadid"/>
          <w:sz w:val="16"/>
          <w:szCs w:val="16"/>
          <w:lang w:bidi="fa-IR"/>
        </w:rPr>
      </w:pPr>
      <w:r>
        <w:rPr>
          <w:rFonts w:cs="B Jadid"/>
          <w:sz w:val="16"/>
          <w:szCs w:val="16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ش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ر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ا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گن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شو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پ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ط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هن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سف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ت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شو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یقا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یقا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کول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یقا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یقا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002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مؤسس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یر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ربی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ه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و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م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فریق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و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صوص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قش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ز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کن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و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شم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ازمان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وس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و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ها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یساها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هب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رپرست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شون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رس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یح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لما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ش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ساخت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ا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اه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عض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شور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دست‌آو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هدا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اک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اج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شد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کردی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ی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پر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ک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خت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ج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و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اید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یسا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علوم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رائ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ر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یق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شخ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اص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هده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لن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تحاد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یسا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ش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ف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توان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ند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ح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وش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یس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پ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س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‌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ع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ی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ش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موده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وردید؟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وانست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نا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مائ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0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thesis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ا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آنکر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پ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پ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دا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پوست‌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پ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کلیس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طلاع‌یافت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‌آو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ک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م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ش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ئ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color w:val="FF0000"/>
          <w:lang w:bidi="fa-IR"/>
        </w:rPr>
      </w:pP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ر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اتلا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آین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ی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مان‌آو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رس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مو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؟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کت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وردم</w:t>
      </w:r>
      <w:r>
        <w:rPr>
          <w:b/>
          <w:bCs/>
          <w:rtl w:val="true"/>
          <w:lang w:bidi="fa-IR"/>
        </w:rPr>
        <w:t xml:space="preserve">» </w:t>
      </w:r>
      <w:r>
        <w:rPr>
          <w:b/>
          <w:b/>
          <w:bCs/>
          <w:rtl w:val="true"/>
          <w:lang w:bidi="fa-IR"/>
        </w:rPr>
        <w:t>دا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دام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حث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حو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ب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عد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فر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یر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‌آوردن‌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یر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مودن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ن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چ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وانست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زر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رد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نا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دهی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ناع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fa-IR"/>
        </w:rPr>
        <w:t>آ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fa-IR"/>
        </w:rPr>
        <w:t>عمران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6"/>
          <w:szCs w:val="26"/>
          <w:lang w:bidi="fa-IR"/>
        </w:rPr>
        <w:t>19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ل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ل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آ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ضا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حو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لما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ز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عدا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می‌گردن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‌آو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شی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ساخ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آ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اب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ازمان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هو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صرا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علوم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ری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مرو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اعدت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ریک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ص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قد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نما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ی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ش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گ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تف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یست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یژ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ش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ان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گر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ی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می‌خوا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ج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عض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عالیت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یس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ض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لم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ح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ن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شترا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ش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یژ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گ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‌کنند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م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ک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چ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مکش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‌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6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یس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حق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هدا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ی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شور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شور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سی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یشرف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نا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نفران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981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لان‌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رف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ه‌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‌گ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ش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ی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ت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ط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شخ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ضو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قش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ز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رد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دام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هت‌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ود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مکا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شت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یکول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کول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یف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ح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کول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وب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9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9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کد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شخاص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هت‌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نفران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شترا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شت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فک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می‌کن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فته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طرنا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ش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ند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ط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اج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از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ل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‌آو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دام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شور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رب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رک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نصی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ج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چنان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شاه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شو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ح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وش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بارز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روریز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ل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امی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شو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ل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ظ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رکوب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عالیت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یر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ج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ر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فاص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ل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گو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شاه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کن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کشاف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با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م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د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ر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ج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سس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هت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یر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ی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غ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مو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ل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نگ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رف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مد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ود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ص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گوی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یز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غی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قی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ذیرفت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هنما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ر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ا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صرو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طالع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جیل‌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ودی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ح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گ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گ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فهمید؟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گرا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گرا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رش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ل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fa-IR"/>
        </w:rPr>
        <w:t>المائدة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6"/>
          <w:szCs w:val="26"/>
          <w:lang w:bidi="fa-IR"/>
        </w:rPr>
        <w:t>75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حظ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صم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رفت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اور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b/>
          <w:b/>
          <w:bCs/>
          <w:rtl w:val="true"/>
          <w:lang w:bidi="fa-IR"/>
        </w:rPr>
        <w:t>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ن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ورد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شتید؟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یو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عطی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ن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ص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ی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‌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آ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ش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ثاب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اخت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یر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قلی‌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ط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م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ختی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ر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ح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حقی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نا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ی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روی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ع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قو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یوست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ای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ی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پ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‌پ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‌پ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ت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یق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و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چس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دین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ص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هر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چنان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س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رکس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پیوندن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بد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نما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غ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داد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و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و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لیس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ق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کاردینالی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رسی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ود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طف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گویی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ق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ردین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؟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ظایف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ی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‌ب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دی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دی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دین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سی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شن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یی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fa-IR"/>
        </w:rPr>
        <w:t>المائدة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6"/>
          <w:szCs w:val="26"/>
          <w:lang w:bidi="fa-IR"/>
        </w:rPr>
        <w:t>75</w:t>
      </w:r>
      <w:r>
        <w:rPr>
          <w:rFonts w:cs="Traditional Arabic"/>
          <w:b/>
          <w:bCs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ش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ن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ئی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ئ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تو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کن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لم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ست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ا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بل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صرا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یح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ودی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ظ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د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لما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روئی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نصی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یده‌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نص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سا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نق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علاً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عو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ال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خ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یام‌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لما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ه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واب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م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پایان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608" w:right="2722" w:gutter="0" w:header="709" w:top="1985" w:footer="709" w:bottom="1985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B Compse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28" w:leader="none"/>
        <w:tab w:val="center" w:pos="4153" w:leader="none"/>
        <w:tab w:val="right" w:pos="8306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765935</wp:posOffset>
              </wp:positionH>
              <wp:positionV relativeFrom="paragraph">
                <wp:posOffset>100330</wp:posOffset>
              </wp:positionV>
              <wp:extent cx="2893060" cy="3448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306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32"/>
                              <w:sz w:val="30"/>
                              <w:szCs w:val="30"/>
                              <w:lang w:bidi="fa-IR"/>
                            </w:rPr>
                          </w:pP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>رازها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>پس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>پرد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>کلیس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8pt;height:27.15pt;mso-wrap-distance-left:0pt;mso-wrap-distance-right:0pt;mso-wrap-distance-top:0pt;mso-wrap-distance-bottom:0pt;margin-top:7.9pt;mso-position-vertical-relative:text;margin-left:13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>
                        <w:rStyle w:val="PageNumber"/>
                        <w:rFonts w:cs="B Jadid"/>
                        <w:b/>
                        <w:b/>
                        <w:bCs/>
                        <w:position w:val="-32"/>
                        <w:sz w:val="30"/>
                        <w:szCs w:val="30"/>
                        <w:lang w:bidi="fa-IR"/>
                      </w:rPr>
                    </w:pP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>رازهای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>پس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>پرده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>کلیس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5457825</wp:posOffset>
              </wp:positionH>
              <wp:positionV relativeFrom="paragraph">
                <wp:posOffset>118745</wp:posOffset>
              </wp:positionV>
              <wp:extent cx="561975" cy="3352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B Compset" w:hAnsi="B Compset"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  <w:rtl w:val="true"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6.4pt;mso-wrap-distance-left:0pt;mso-wrap-distance-right:0pt;mso-wrap-distance-top:0pt;mso-wrap-distance-bottom:0pt;margin-top:9.35pt;mso-position-vertical-relative:text;margin-left:42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B Compset" w:hAnsi="B Compset"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  <w:rtl w:val="true"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2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  <w:rtl w:val="true"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5:34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/>
  <dcterms:modified xsi:type="dcterms:W3CDTF">2009-11-10T09:12:00Z</dcterms:modified>
  <cp:revision>312</cp:revision>
  <dc:subject>www.aqeedeh.com  کتابخانه عقیده</dc:subject>
  <dc:title>www.aqeedeh.com 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 کتابخانه عقیده">
    <vt:lpwstr>www.aqeedeh.com  کتابخانه عقیده</vt:lpwstr>
  </property>
</Properties>
</file>