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ind w:left="0" w:right="0" w:firstLine="34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25"/>
        <w:ind w:left="0" w:right="0" w:firstLine="340"/>
        <w:jc w:val="center"/>
        <w:rPr>
          <w:rFonts w:cs="B Titr"/>
          <w:b/>
          <w:b/>
          <w:bCs/>
          <w:color w:val="0000FF"/>
          <w:sz w:val="66"/>
          <w:szCs w:val="66"/>
          <w:lang w:bidi="fa-IR"/>
        </w:rPr>
      </w:pPr>
      <w:r>
        <w:rPr>
          <w:rFonts w:cs="B Titr"/>
          <w:b/>
          <w:b/>
          <w:bCs/>
          <w:color w:val="0000FF"/>
          <w:sz w:val="66"/>
          <w:sz w:val="66"/>
          <w:szCs w:val="66"/>
          <w:rtl w:val="true"/>
          <w:lang w:bidi="fa-IR"/>
        </w:rPr>
        <w:t>حيدر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FF"/>
          <w:sz w:val="66"/>
          <w:sz w:val="66"/>
          <w:szCs w:val="66"/>
          <w:rtl w:val="true"/>
          <w:lang w:bidi="fa-IR"/>
        </w:rPr>
        <w:t>علی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FF"/>
          <w:sz w:val="66"/>
          <w:sz w:val="66"/>
          <w:szCs w:val="66"/>
          <w:rtl w:val="true"/>
          <w:lang w:bidi="fa-IR"/>
        </w:rPr>
        <w:t>قلمداران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FF"/>
          <w:sz w:val="66"/>
          <w:sz w:val="66"/>
          <w:szCs w:val="66"/>
          <w:rtl w:val="true"/>
          <w:lang w:bidi="fa-IR"/>
        </w:rPr>
        <w:t>نابغه‌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FF"/>
          <w:sz w:val="66"/>
          <w:sz w:val="66"/>
          <w:szCs w:val="66"/>
          <w:rtl w:val="true"/>
          <w:lang w:bidi="fa-IR"/>
        </w:rPr>
        <w:t>ای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FF"/>
          <w:sz w:val="66"/>
          <w:sz w:val="66"/>
          <w:szCs w:val="66"/>
          <w:rtl w:val="true"/>
          <w:lang w:bidi="fa-IR"/>
        </w:rPr>
        <w:t>گمنام</w:t>
      </w:r>
    </w:p>
    <w:p>
      <w:pPr>
        <w:pStyle w:val="Normal"/>
        <w:spacing w:lineRule="auto" w:line="225"/>
        <w:ind w:left="0" w:right="0" w:firstLine="340"/>
        <w:jc w:val="center"/>
        <w:rPr>
          <w:rFonts w:cs="B Titr"/>
          <w:b/>
          <w:b/>
          <w:bCs/>
          <w:color w:val="0000FF"/>
          <w:sz w:val="66"/>
          <w:szCs w:val="66"/>
          <w:lang w:bidi="fa-IR"/>
        </w:rPr>
      </w:pPr>
      <w:r>
        <w:rPr>
          <w:rFonts w:cs="B Titr"/>
          <w:b/>
          <w:bCs/>
          <w:color w:val="0000FF"/>
          <w:sz w:val="66"/>
          <w:szCs w:val="66"/>
          <w:rtl w:val="true"/>
          <w:lang w:bidi="fa-IR"/>
        </w:rPr>
      </w:r>
    </w:p>
    <w:p>
      <w:pPr>
        <w:pStyle w:val="Normal"/>
        <w:spacing w:lineRule="auto" w:line="225"/>
        <w:ind w:left="0" w:right="0" w:firstLine="340"/>
        <w:jc w:val="center"/>
        <w:rPr>
          <w:rFonts w:cs="B Lotus"/>
          <w:b/>
          <w:b/>
          <w:bCs/>
          <w:color w:val="0000FF"/>
          <w:sz w:val="28"/>
          <w:szCs w:val="28"/>
          <w:lang w:bidi="fa-IR"/>
        </w:rPr>
      </w:pPr>
      <w:r>
        <w:rPr>
          <w:rFonts w:cs="B Lotus"/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417695</wp:posOffset>
            </wp:positionH>
            <wp:positionV relativeFrom="margin">
              <wp:posOffset>1647825</wp:posOffset>
            </wp:positionV>
            <wp:extent cx="1431290" cy="1742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36"/>
          <w:sz w:val="36"/>
          <w:szCs w:val="36"/>
          <w:rtl w:val="true"/>
          <w:lang w:bidi="fa-IR"/>
        </w:rPr>
        <w:t>ش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ا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م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و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ست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قع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حاب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نفد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ضر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ش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نگر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قع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ع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قع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ست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36"/>
          <w:sz w:val="36"/>
          <w:szCs w:val="36"/>
          <w:rtl w:val="true"/>
          <w:lang w:bidi="fa-IR"/>
        </w:rPr>
        <w:t>؛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36"/>
          <w:sz w:val="36"/>
          <w:szCs w:val="36"/>
          <w:rtl w:val="true"/>
          <w:lang w:bidi="fa-IR"/>
        </w:rPr>
        <w:t>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ق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ک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مشک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را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فري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حقاي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رو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ع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ـ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ي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صحابـ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ـدا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لع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ن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س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واد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ج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عن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ر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ر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شم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ل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را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با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ضرت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شم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آ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مع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و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ا</w:t>
      </w:r>
      <w:r>
        <w:rPr>
          <w:rFonts w:cs="B Lotus"/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مند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س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ض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قل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ورکور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اف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ج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مع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و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س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ل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خلص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قع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م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ص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ذيرن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أسف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زر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اء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مند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چ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گل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عظ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ض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بوالفض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برقعي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ماع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ح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ظفريان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دکترمرتض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ه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م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س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ذه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د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شخي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قي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مکت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گزيده‌ا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گر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خصيت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ذک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ه‌ا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انبه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ه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عر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خصيت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ل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زرگو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اين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اس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ث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اه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م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ف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نا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ظ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م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کن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ب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شاپ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و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اگر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ست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زرگو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وز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طلب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طلاع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س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يخ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اک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ان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ق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تبا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لاحظ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مو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بخشن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ز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ماع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292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زيج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55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يل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B Lotus"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fa-IR"/>
        </w:rPr>
        <w:t>ارا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اب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س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واد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شاور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سبتاً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ش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ه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شو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ن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در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ج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ن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داخ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کت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لا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خو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ر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‌اي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خفي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رز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و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ا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ب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سش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رز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چه‌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ج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جا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لا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ک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داش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غذ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و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ز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ن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د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م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ک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غذ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ضاف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يخ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ف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ف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‌کر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نز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در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پ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ش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زا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خال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ن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دوا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د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هن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ئ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قيق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الع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ستر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ا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ب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نامه‌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و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چش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ظيفه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ه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‌نو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غ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ل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ع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ب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همچن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ل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رزشمن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ل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ز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ک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الق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ز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رسي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ب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ل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هن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ل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ج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ان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بيه‌ا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اط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کوبند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گا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ل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و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ا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قد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خص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هنگي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خش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ئي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هن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نگيخ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س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مو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ض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تق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هد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خرا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گوي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جا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س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يب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راح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هجه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سخ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و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هديد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وشا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ض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م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خ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س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فاق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ف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ئي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هن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د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ق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فرمو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ع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تق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ئي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هن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قد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حاني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عرو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خل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اد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ضي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هن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ز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ق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ر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ج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بد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ت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لط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توا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ک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گذا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د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ما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ي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ب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ه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م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آق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ما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ب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ع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ما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هيد</w:t>
      </w:r>
      <w:r>
        <w:rPr>
          <w:rFonts w:cs="B Lotus"/>
          <w:sz w:val="36"/>
          <w:szCs w:val="36"/>
          <w:rtl w:val="true"/>
          <w:lang w:bidi="fa-IR"/>
        </w:rPr>
        <w:t>!</w:t>
      </w:r>
    </w:p>
    <w:p>
      <w:pPr>
        <w:pStyle w:val="Normal"/>
        <w:spacing w:lineRule="auto" w:line="220"/>
        <w:ind w:left="0" w:right="0" w:firstLine="340"/>
        <w:jc w:val="left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rtl w:val="true"/>
          <w:lang w:bidi="fa-IR"/>
        </w:rPr>
      </w:r>
    </w:p>
    <w:p>
      <w:pPr>
        <w:pStyle w:val="Normal"/>
        <w:spacing w:lineRule="auto" w:line="220"/>
        <w:ind w:left="0" w:right="0" w:firstLine="340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آشن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شخص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عاصر</w:t>
      </w:r>
    </w:p>
    <w:p>
      <w:pPr>
        <w:pStyle w:val="Normal"/>
        <w:numPr>
          <w:ilvl w:val="0"/>
          <w:numId w:val="1"/>
        </w:numPr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الصی</w:t>
      </w:r>
      <w:r>
        <w:rPr>
          <w:rFonts w:cs="B Lotus"/>
          <w:sz w:val="36"/>
          <w:szCs w:val="36"/>
          <w:rtl w:val="true"/>
          <w:lang w:bidi="fa-IR"/>
        </w:rPr>
        <w:t>"</w:t>
      </w:r>
    </w:p>
    <w:p>
      <w:pPr>
        <w:pStyle w:val="Normal"/>
        <w:spacing w:lineRule="auto" w:line="220"/>
        <w:ind w:left="340" w:right="0" w:hanging="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اه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بار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راق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آشن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 xml:space="preserve">" </w:t>
      </w:r>
      <w:r>
        <w:rPr>
          <w:rFonts w:cs="B Lotus"/>
          <w:sz w:val="36"/>
          <w:sz w:val="36"/>
          <w:szCs w:val="36"/>
          <w:rtl w:val="true"/>
          <w:lang w:bidi="fa-IR"/>
        </w:rPr>
        <w:t>المعار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محمديه</w:t>
      </w:r>
      <w:r>
        <w:rPr>
          <w:rFonts w:cs="B Lotus"/>
          <w:sz w:val="36"/>
          <w:szCs w:val="36"/>
          <w:rtl w:val="true"/>
          <w:lang w:bidi="fa-IR"/>
        </w:rPr>
        <w:t xml:space="preserve">" </w:t>
      </w:r>
      <w:r>
        <w:rPr>
          <w:rFonts w:cs="B Lotus"/>
          <w:sz w:val="36"/>
          <w:sz w:val="36"/>
          <w:szCs w:val="36"/>
          <w:rtl w:val="true"/>
          <w:lang w:bidi="fa-IR"/>
        </w:rPr>
        <w:t>شرو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سع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لسلام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إحياء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شري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ف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ار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ع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کاتب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نب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و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ب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د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ث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شنگر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ح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علائ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غيير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ک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عدی‌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ه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همچن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قريظ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دم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رمغ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س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ث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ه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نويسد</w:t>
      </w:r>
      <w:r>
        <w:rPr>
          <w:rFonts w:cs="B Lotus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جو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ف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جاه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اموش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ال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هل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اي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ب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هل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عا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اي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راس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باکم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جا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لي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نم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گو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ع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ت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؟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فره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ر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ژ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بل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ش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غطاء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ست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ؤل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B Lotus"/>
          <w:sz w:val="36"/>
          <w:szCs w:val="36"/>
          <w:rtl w:val="true"/>
          <w:lang w:bidi="fa-IR"/>
        </w:rPr>
        <w:t xml:space="preserve">" </w:t>
      </w:r>
      <w:r>
        <w:rPr>
          <w:rFonts w:cs="B Lotus"/>
          <w:sz w:val="36"/>
          <w:sz w:val="36"/>
          <w:szCs w:val="36"/>
          <w:rtl w:val="true"/>
          <w:lang w:bidi="fa-IR"/>
        </w:rPr>
        <w:t>الهيئ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لإسلام</w:t>
      </w:r>
      <w:r>
        <w:rPr>
          <w:rFonts w:cs="B Lotus"/>
          <w:sz w:val="36"/>
          <w:szCs w:val="36"/>
          <w:rtl w:val="true"/>
          <w:lang w:bidi="fa-IR"/>
        </w:rPr>
        <w:t xml:space="preserve">"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لاق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شن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کاتب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ست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باه‌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سائ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ل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سي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باحث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25"/>
        <w:ind w:left="0" w:right="0" w:firstLine="340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زرگان</w:t>
      </w:r>
      <w:r>
        <w:rPr>
          <w:rFonts w:cs="B Lotus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آنگو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ق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ک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ح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شنايی‌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و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>: «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اج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ظ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وبو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ست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غ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ال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وج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ومب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خ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ساف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ق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گ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ي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ار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و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س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همي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نشي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و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ق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[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30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31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</w:t>
      </w:r>
      <w:r>
        <w:rPr>
          <w:rFonts w:cs="B Lotus"/>
          <w:sz w:val="36"/>
          <w:sz w:val="36"/>
          <w:szCs w:val="36"/>
          <w:rtl w:val="true"/>
        </w:rPr>
        <w:t>يدي</w:t>
      </w:r>
      <w:r>
        <w:rPr>
          <w:rFonts w:cs="B Lotus"/>
          <w:sz w:val="36"/>
          <w:szCs w:val="36"/>
          <w:rtl w:val="true"/>
          <w:lang w:bidi="fa-IR"/>
        </w:rPr>
        <w:t xml:space="preserve">] </w:t>
      </w:r>
      <w:r>
        <w:rPr>
          <w:rFonts w:cs="B Lotus"/>
          <w:sz w:val="36"/>
          <w:sz w:val="36"/>
          <w:szCs w:val="36"/>
          <w:rtl w:val="true"/>
          <w:lang w:bidi="fa-IR"/>
        </w:rPr>
        <w:t>مس</w:t>
      </w:r>
      <w:r>
        <w:rPr>
          <w:rFonts w:cs="B Lotus"/>
          <w:sz w:val="36"/>
          <w:sz w:val="36"/>
          <w:szCs w:val="36"/>
          <w:rtl w:val="true"/>
        </w:rPr>
        <w:t>ؤو</w:t>
      </w:r>
      <w:r>
        <w:rPr>
          <w:rFonts w:cs="B Lotus"/>
          <w:sz w:val="36"/>
          <w:sz w:val="36"/>
          <w:szCs w:val="36"/>
          <w:rtl w:val="true"/>
          <w:lang w:bidi="fa-IR"/>
        </w:rPr>
        <w:t>ل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ن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ه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با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گش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ن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ي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ل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خص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وا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ست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ر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ال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ف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ذ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د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ش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ر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خ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عث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د</w:t>
      </w:r>
      <w:r>
        <w:rPr>
          <w:rFonts w:cs="B Lotus"/>
          <w:sz w:val="36"/>
          <w:sz w:val="36"/>
          <w:szCs w:val="36"/>
          <w:rtl w:val="true"/>
        </w:rPr>
        <w:t>ئ</w:t>
      </w:r>
      <w:r>
        <w:rPr>
          <w:rFonts w:cs="B Lotus"/>
          <w:sz w:val="36"/>
          <w:sz w:val="36"/>
          <w:szCs w:val="36"/>
          <w:rtl w:val="true"/>
          <w:lang w:bidi="fa-IR"/>
        </w:rPr>
        <w:t>ولوژ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حکو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ف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ا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رمغ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سمان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ل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ق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ع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ص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ز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ت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دن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ريع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رمغ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هي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ني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ص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رمغ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س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ب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من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جو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شنف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گ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يژ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رگان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بيش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ذ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ي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هم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ع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ذ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42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</w:t>
      </w:r>
      <w:r>
        <w:rPr>
          <w:rFonts w:cs="B Lotus"/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صو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ري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ويسد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ع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گ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دوس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خر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شن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زر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ه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خشي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ت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س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توان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تي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ه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أسف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م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ع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ش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تن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تض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هري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خا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ق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نه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زن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ق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ب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ظه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لاق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ياب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ر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رمغ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س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ن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ي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spacing w:lineRule="auto" w:line="225"/>
        <w:ind w:left="0" w:right="0" w:firstLine="340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ج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اگوار</w:t>
      </w:r>
    </w:p>
    <w:p>
      <w:pPr>
        <w:pStyle w:val="Normal"/>
        <w:spacing w:lineRule="auto" w:line="225"/>
        <w:ind w:left="0" w:right="0" w:firstLine="340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قلمداران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تش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خفي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اه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ح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(</w:t>
      </w:r>
      <w:r>
        <w:rPr>
          <w:rFonts w:cs="B Lotus"/>
          <w:sz w:val="36"/>
          <w:sz w:val="36"/>
          <w:szCs w:val="36"/>
          <w:rtl w:val="true"/>
          <w:lang w:bidi="fa-IR"/>
        </w:rPr>
        <w:t>بررس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صو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مت</w:t>
      </w:r>
      <w:r>
        <w:rPr>
          <w:rFonts w:cs="B Lotus"/>
          <w:sz w:val="36"/>
          <w:szCs w:val="36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رو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قل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ظ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تض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ئ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ز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کر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ئ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ؤس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و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اسط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خص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ز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د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ئ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آ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صو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د؟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ه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گو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نو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ش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خورد</w:t>
      </w:r>
      <w:r>
        <w:rPr>
          <w:rFonts w:cs="B Lotus"/>
          <w:sz w:val="36"/>
          <w:szCs w:val="36"/>
          <w:rtl w:val="true"/>
          <w:lang w:bidi="fa-IR"/>
        </w:rPr>
        <w:t xml:space="preserve">!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ئ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ن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ت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سانند</w:t>
      </w:r>
      <w:r>
        <w:rPr>
          <w:rFonts w:cs="B Lotus"/>
          <w:sz w:val="36"/>
          <w:szCs w:val="36"/>
          <w:rtl w:val="true"/>
          <w:lang w:bidi="fa-IR"/>
        </w:rPr>
        <w:t xml:space="preserve">!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مو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عاد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لا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س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ط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ق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ئ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ن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توان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ف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وزانيد</w:t>
      </w:r>
      <w:r>
        <w:rPr>
          <w:rFonts w:cs="B Lotus"/>
          <w:sz w:val="36"/>
          <w:szCs w:val="36"/>
          <w:rtl w:val="true"/>
          <w:lang w:bidi="fa-IR"/>
        </w:rPr>
        <w:t xml:space="preserve">!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ف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يد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وزانيد</w:t>
      </w:r>
      <w:r>
        <w:rPr>
          <w:rFonts w:cs="B Lotus"/>
          <w:sz w:val="36"/>
          <w:szCs w:val="36"/>
          <w:rtl w:val="true"/>
          <w:lang w:bidi="fa-IR"/>
        </w:rPr>
        <w:t xml:space="preserve">!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رف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ونيس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بليغ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ائی‌گ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ش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ش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قد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كنيد؟</w:t>
      </w:r>
      <w:r>
        <w:rPr>
          <w:rFonts w:cs="B Lotus"/>
          <w:sz w:val="36"/>
          <w:szCs w:val="36"/>
          <w:rtl w:val="true"/>
          <w:lang w:bidi="fa-IR"/>
        </w:rPr>
        <w:t>!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ذ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رو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قل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بس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58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س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مض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99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ج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ب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د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بس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گذرا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زدو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ن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وردل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عص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ر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سل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يخ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ليک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غ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اص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ي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لو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و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خ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طب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ظهارا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ق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دث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ر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ق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ظري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با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ؤالا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 xml:space="preserve">! </w:t>
      </w:r>
      <w:r>
        <w:rPr>
          <w:rFonts w:cs="B Lotus"/>
          <w:sz w:val="36"/>
          <w:sz w:val="36"/>
          <w:szCs w:val="36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م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اه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ح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گي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و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قد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قتض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 xml:space="preserve">!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د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عاليت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ا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تفص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ر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ومب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س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مض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ومب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د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ش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اد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ار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غچ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ز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ابل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خ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و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کن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چن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زن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بن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بي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دداً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رگ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وج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ض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شو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سل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أم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مه‌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طمي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ک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ه‌ا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ضار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راغ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ح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شو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همس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له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ب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ب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خت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س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ك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ر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لذ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د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ز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وري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ض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گو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بي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ج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ح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ر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ر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شل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گذار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همسر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بان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ي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کش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چه‌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د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و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ح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ي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کشي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ج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ش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اسي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ر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ن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رسا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سيل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ا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س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ومب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آم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مارس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م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رسا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ظاه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ل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ز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اج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سراغ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گر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قي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ك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بي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حوزه‌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خچ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اض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ي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lang w:bidi="fa-IR"/>
        </w:rPr>
        <w:t>2</w:t>
      </w:r>
      <w:r>
        <w:rPr>
          <w:rFonts w:cs="B Lotus"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fa-IR"/>
        </w:rPr>
        <w:t>حادث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ل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ف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گه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ران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60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ج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ح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مي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دث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ک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غ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ح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عال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تحر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س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ر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خ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دي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توان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يک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ال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امک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ساخ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lang w:bidi="fa-IR"/>
        </w:rPr>
        <w:t>3</w:t>
      </w:r>
      <w:r>
        <w:rPr>
          <w:rFonts w:cs="B Lotus"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قع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ل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ح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ن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فرمود</w:t>
      </w:r>
      <w:r>
        <w:rPr>
          <w:rFonts w:cs="B Lotus"/>
          <w:sz w:val="36"/>
          <w:szCs w:val="36"/>
          <w:rtl w:val="true"/>
          <w:lang w:bidi="fa-IR"/>
        </w:rPr>
        <w:t>: «</w:t>
      </w:r>
      <w:r>
        <w:rPr>
          <w:rFonts w:cs="B Lotus"/>
          <w:sz w:val="36"/>
          <w:sz w:val="36"/>
          <w:szCs w:val="36"/>
          <w:rtl w:val="true"/>
          <w:lang w:bidi="fa-IR"/>
        </w:rPr>
        <w:t>رو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ث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کت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غ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خ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ب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ر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گ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قل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ز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ضد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قل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د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ها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جا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دا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و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دا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ايط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صل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ا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تر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را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بو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اق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ضرو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گ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خصو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ح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ق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ت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د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ل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کس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ش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ل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ب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و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چسبي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رس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پا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ذ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د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ب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ضا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و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ذ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بوراً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م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لب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زندان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ر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گي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ن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ز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ظ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ائ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هب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طلا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(</w:t>
      </w:r>
      <w:r>
        <w:rPr>
          <w:rFonts w:cs="B Lotus"/>
          <w:sz w:val="36"/>
          <w:sz w:val="36"/>
          <w:szCs w:val="36"/>
          <w:rtl w:val="true"/>
          <w:lang w:bidi="fa-IR"/>
        </w:rPr>
        <w:t>قا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ذ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ظ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ري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ب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ن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فرمو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آق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ظ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کو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ج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ب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صفه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ادند</w:t>
      </w:r>
      <w:r>
        <w:rPr>
          <w:rFonts w:cs="B Lotus"/>
          <w:sz w:val="36"/>
          <w:szCs w:val="36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س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چگ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أ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حتر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ذرخوا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ب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ر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ور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واده‌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طلا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با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اور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ف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لک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ز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ز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ن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حال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ص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ط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عنا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ع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خصي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ظ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بط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دا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ما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آم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لاز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ا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طلاع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74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ايشگا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لز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د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پ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مجاهدت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موش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ث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ن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ق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حراف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ا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ذا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ن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دارک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ظ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ش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خور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آ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نش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قلمداران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pacing w:val="-4"/>
          <w:sz w:val="36"/>
          <w:szCs w:val="36"/>
          <w:lang w:bidi="fa-IR"/>
        </w:rPr>
      </w:pP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طول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شخصيت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راستگو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عفيف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راست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ردار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عابد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زاهد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شجاع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سخاوتمند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صريح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للهج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همه‌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سان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نحو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رتباط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نزديک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اشته‌اند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نسان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الا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ي‌پيرايه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ي‌تکلف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ي‌اعتناء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خوراک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پوشاک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می‌شناختند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گويا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راستا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نامش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س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ساي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زرگ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قتداء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رد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ش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شباهب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زياد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سلف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پيشگام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راستي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مت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اشت</w:t>
      </w:r>
      <w:r>
        <w:rPr>
          <w:rFonts w:cs="B Lotus"/>
          <w:spacing w:val="-4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ج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توان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ن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وا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ت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قيق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فر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اص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دار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ني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ب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واده‌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ف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ا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و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اهد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ن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ا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ا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ط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ف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ق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را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اف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باط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ي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رگ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ک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ذب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کر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ا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ذ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د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36"/>
          <w:rtl w:val="true"/>
          <w:lang w:bidi="fa-IR"/>
        </w:rPr>
        <w:t>خوش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عادتش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ألي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قلمداران</w:t>
      </w:r>
      <w:r>
        <w:rPr>
          <w:rFonts w:cs="B Tit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ل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ديد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ن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ل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ختل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رسا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تعد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ا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ج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رز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ققان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لمعار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محمديه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25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إحياء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شريعه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قري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ب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ال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ضي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مسائ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ن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آئ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ويدان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ها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30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Cs w:val="36"/>
          <w:lang w:bidi="fa-IR"/>
        </w:rPr>
        <w:t>36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B Lotus"/>
          <w:sz w:val="36"/>
          <w:szCs w:val="36"/>
          <w:lang w:bidi="fa-IR"/>
        </w:rPr>
        <w:t>37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آي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سع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لسلام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35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ه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رمغ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سمان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39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ل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و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لس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لا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ن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ظيف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رمغ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هي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ثب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م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39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الجمعه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رسا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گ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ظ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40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سي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رسا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مالک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نوي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ق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ن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قي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س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36"/>
          <w:sz w:val="36"/>
          <w:szCs w:val="36"/>
          <w:rtl w:val="true"/>
          <w:lang w:bidi="fa-IR"/>
        </w:rPr>
        <w:t>؛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36"/>
          <w:sz w:val="36"/>
          <w:szCs w:val="36"/>
          <w:rtl w:val="true"/>
          <w:lang w:bidi="fa-IR"/>
        </w:rPr>
        <w:t>س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رز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عرو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حکو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درسال</w:t>
      </w:r>
      <w:r>
        <w:rPr>
          <w:rFonts w:cs="B Lotus"/>
          <w:sz w:val="36"/>
          <w:szCs w:val="36"/>
          <w:lang w:bidi="fa-IR"/>
        </w:rPr>
        <w:t>1343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68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بح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هم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يف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شک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کو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رس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بق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ت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دع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کن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ظ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ن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‌فرم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ظ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قل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ج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ب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صفه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د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نگيز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: «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شن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ف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حر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84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يجد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د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43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ح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بل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ست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نم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ي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زاد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س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36"/>
          <w:sz w:val="36"/>
          <w:szCs w:val="36"/>
          <w:rtl w:val="true"/>
          <w:lang w:bidi="fa-IR"/>
        </w:rPr>
        <w:t>؛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ف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ناز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م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ن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س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هم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ظاه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ک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ه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ن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چي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ست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ض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گي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م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ب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ا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ر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ب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وه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اف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د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گو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ا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لذ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کر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ع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ي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هج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قد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م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36"/>
          <w:rtl w:val="true"/>
          <w:lang w:bidi="fa-IR"/>
        </w:rPr>
        <w:t>والحم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له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ف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دداشته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ه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افاص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ب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جد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دادم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43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ر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زيج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نگ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طيل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بس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ذران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ا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داختم</w:t>
      </w:r>
      <w:r>
        <w:rPr>
          <w:rFonts w:cs="B Lotus"/>
          <w:sz w:val="36"/>
          <w:szCs w:val="36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آ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سلمانند؟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44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سي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pacing w:val="-4"/>
          <w:sz w:val="36"/>
          <w:szCs w:val="36"/>
          <w:lang w:bidi="fa-IR"/>
        </w:rPr>
      </w:pP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م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حجم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ترجمه‌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صيت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نامه‌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يمارست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Cs w:val="36"/>
          <w:lang w:bidi="fa-IR"/>
        </w:rPr>
        <w:t>1377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هجر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قمر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منش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ملا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فرمود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عدا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تحت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عنو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Cs w:val="36"/>
          <w:rtl w:val="true"/>
          <w:lang w:bidi="fa-IR"/>
        </w:rPr>
        <w:t>«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هل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مسلمون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رسيد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ضميمه‌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رساله‌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وتاه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Cs w:val="36"/>
          <w:rtl w:val="true"/>
          <w:lang w:bidi="fa-IR"/>
        </w:rPr>
        <w:t>«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آتش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ناداني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ترجمه‌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قسمتهاي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Cs w:val="36"/>
          <w:rtl w:val="true"/>
          <w:lang w:bidi="fa-IR"/>
        </w:rPr>
        <w:t>«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ش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فتن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لجهل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يران</w:t>
      </w:r>
      <w:r>
        <w:rPr>
          <w:rFonts w:cs="B Lotus"/>
          <w:spacing w:val="-4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اثر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خالصی</w:t>
      </w:r>
      <w:r>
        <w:rPr>
          <w:rFonts w:cs="Times New Roman"/>
          <w:spacing w:val="-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4"/>
          <w:sz w:val="36"/>
          <w:sz w:val="36"/>
          <w:szCs w:val="36"/>
          <w:rtl w:val="true"/>
          <w:lang w:bidi="fa-IR"/>
        </w:rPr>
        <w:t>می‌باشد</w:t>
      </w:r>
      <w:r>
        <w:rPr>
          <w:rFonts w:cs="B Lotus"/>
          <w:spacing w:val="-4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مجموع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ن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سمتي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ج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لات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نج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نج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باح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ذ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ام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شود</w:t>
      </w:r>
      <w:r>
        <w:rPr>
          <w:rFonts w:cs="B Lotus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يب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امام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بح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لا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B Lotus"/>
          <w:sz w:val="36"/>
          <w:szCs w:val="36"/>
          <w:rtl w:val="true"/>
          <w:lang w:bidi="fa-IR"/>
        </w:rPr>
        <w:t>(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ده</w:t>
      </w:r>
      <w:r>
        <w:rPr>
          <w:rFonts w:cs="B Lotus"/>
          <w:sz w:val="36"/>
          <w:szCs w:val="36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36"/>
          <w:rtl w:val="true"/>
          <w:lang w:bidi="fa-IR"/>
        </w:rPr>
        <w:t>بح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فاع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بح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ل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ال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ضميم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فا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ي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ح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ا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م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بر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ا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ارتن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spacing w:val="-6"/>
          <w:sz w:val="36"/>
          <w:szCs w:val="36"/>
          <w:lang w:bidi="fa-IR"/>
        </w:rPr>
      </w:pP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Cs w:val="36"/>
          <w:rtl w:val="true"/>
          <w:lang w:bidi="fa-IR"/>
        </w:rPr>
        <w:t>«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زکات</w:t>
      </w:r>
      <w:r>
        <w:rPr>
          <w:rFonts w:cs="B Lotus"/>
          <w:spacing w:val="-6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احتمالا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Cs w:val="36"/>
          <w:lang w:bidi="fa-IR"/>
        </w:rPr>
        <w:t>1351</w:t>
      </w:r>
      <w:r>
        <w:rPr>
          <w:rFonts w:cs="B Lotus"/>
          <w:spacing w:val="-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شمسي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همکاري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مرحوم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مهندس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مهدي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بازرگان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شرکت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سهامي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انتشار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رسيد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مدتي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انتشار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جلوگيري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عمل</w:t>
      </w:r>
      <w:r>
        <w:rPr>
          <w:rFonts w:cs="Times New Roman"/>
          <w:spacing w:val="-6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pacing w:val="-6"/>
          <w:sz w:val="36"/>
          <w:sz w:val="36"/>
          <w:szCs w:val="36"/>
          <w:rtl w:val="true"/>
          <w:lang w:bidi="fa-IR"/>
        </w:rPr>
        <w:t>آمد</w:t>
      </w:r>
      <w:r>
        <w:rPr>
          <w:rFonts w:cs="B Lotus"/>
          <w:spacing w:val="-6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خمس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قري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گ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زکات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گار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ساس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حان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م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وي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گردي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دا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فک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صفه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ي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زي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د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کث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ند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36"/>
          <w:rtl w:val="true"/>
          <w:lang w:bidi="fa-IR"/>
        </w:rPr>
        <w:t>الب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ده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سي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خاص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چو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ص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کار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رازي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ض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ي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ح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لي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د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عدا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ضمي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م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شاه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تحاد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ساس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حان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و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يپ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کث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خفي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ت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ست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ه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ه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ند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و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رس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واد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قع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قيف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ع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لا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حث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نج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گ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شخص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ح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ذبي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لاتي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روز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قل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ز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ن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مش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ن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دير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ال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لا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ج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اله‌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گا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ها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لاتي</w:t>
      </w:r>
      <w:r>
        <w:rPr>
          <w:rFonts w:cs="B Lotus"/>
          <w:sz w:val="36"/>
          <w:szCs w:val="36"/>
          <w:rtl w:val="true"/>
          <w:lang w:bidi="fa-IR"/>
        </w:rPr>
        <w:t>»!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جل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حکو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358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ر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نتش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ف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رس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ظا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کو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ک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داخ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ت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عرف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وتاه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اب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ذ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او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أل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صنيف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رج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وش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قال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ي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سخنر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لس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قيق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سي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ر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ه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(</w:t>
      </w:r>
      <w:r>
        <w:rPr>
          <w:rFonts w:cs="B Lotus"/>
          <w:sz w:val="36"/>
          <w:sz w:val="36"/>
          <w:szCs w:val="36"/>
          <w:rtl w:val="true"/>
          <w:lang w:bidi="fa-IR"/>
        </w:rPr>
        <w:t>مسج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ذ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فت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بوالفض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قعي</w:t>
      </w:r>
      <w:r>
        <w:rPr>
          <w:rFonts w:cs="B Lotus"/>
          <w:sz w:val="36"/>
          <w:szCs w:val="36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بر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صفه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شتن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همچن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فره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بل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شو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خنر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ه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ح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س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36"/>
          <w:sz w:val="36"/>
          <w:szCs w:val="36"/>
          <w:rtl w:val="true"/>
          <w:lang w:bidi="fa-IR"/>
        </w:rPr>
        <w:t>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م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36"/>
          <w:rtl w:val="true"/>
          <w:lang w:bidi="fa-IR"/>
        </w:rPr>
        <w:t>زيار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يارتنامه</w:t>
      </w:r>
      <w:r>
        <w:rPr>
          <w:rFonts w:cs="B Lotus"/>
          <w:sz w:val="36"/>
          <w:szCs w:val="36"/>
          <w:rtl w:val="true"/>
          <w:lang w:bidi="fa-IR"/>
        </w:rPr>
        <w:t xml:space="preserve">» </w:t>
      </w:r>
      <w:r>
        <w:rPr>
          <w:rFonts w:cs="B Lotus"/>
          <w:sz w:val="36"/>
          <w:sz w:val="36"/>
          <w:szCs w:val="36"/>
          <w:rtl w:val="true"/>
          <w:lang w:bidi="fa-IR"/>
        </w:rPr>
        <w:t>آم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م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ق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ظ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م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م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شق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نجه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ندگي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مجاهد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ش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اي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ب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حم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ش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م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ا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س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أ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ب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و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مع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5/02/68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ح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29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مض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مبار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lang w:bidi="fa-IR"/>
        </w:rPr>
        <w:t>1409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م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ف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ل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داع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فت</w:t>
      </w:r>
      <w:r>
        <w:rPr>
          <w:rFonts w:cs="B Lotus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د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عب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گ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تافت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فکران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اسم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رگو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شريف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اف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ائ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ق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پر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تع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عوتگ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صلح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ض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شن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کت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رض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عتقدي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ب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لا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صطف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6"/>
          <w:sz w:val="36"/>
          <w:szCs w:val="36"/>
          <w:rtl w:val="true"/>
          <w:lang w:bidi="fa-IR"/>
        </w:rPr>
        <w:t>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لاخر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ال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ه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B Lotus"/>
          <w:sz w:val="36"/>
          <w:szCs w:val="36"/>
          <w:rtl w:val="true"/>
          <w:lang w:bidi="fa-IR"/>
        </w:rPr>
        <w:t xml:space="preserve">,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م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ش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مح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عما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جودش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يش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ت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ه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غب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اف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ر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ازن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زي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ه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د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ئي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لا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ق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خلا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قو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اهد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يق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ه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خشي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ا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قع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لو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سر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ل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ا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غو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زندان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لو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لو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لي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د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زار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ونه‌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داکار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اهد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اي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فح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زر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اريخ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ثب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سي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طمئن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طع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ر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چش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ي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لو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د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می‌ترس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شقان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غو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ر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هاد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تخ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ی‌رو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اض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ذل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ست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دار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ژد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جوي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رست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اشق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يفتگ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ست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لايش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يع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ام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ام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حم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لو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سلا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هم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خداي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ت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پا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ع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الص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شر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راف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دعته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راز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کر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تخا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خشيد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روح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ا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هرو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يژ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ي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لمد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زارا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رست</w:t>
      </w:r>
      <w:r>
        <w:rPr>
          <w:rFonts w:cs="B Lotus"/>
          <w:sz w:val="36"/>
          <w:szCs w:val="36"/>
          <w:rtl w:val="true"/>
          <w:lang w:bidi="fa-IR"/>
        </w:rPr>
        <w:t xml:space="preserve">.   </w:t>
      </w:r>
      <w:r>
        <w:rPr>
          <w:rFonts w:cs="B Lotus"/>
          <w:sz w:val="36"/>
          <w:sz w:val="36"/>
          <w:szCs w:val="36"/>
          <w:rtl w:val="true"/>
          <w:lang w:bidi="fa-IR"/>
        </w:rPr>
        <w:t>آمين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right"/>
        <w:rPr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التما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یدری</w:t>
      </w:r>
    </w:p>
    <w:p>
      <w:pPr>
        <w:pStyle w:val="Normal"/>
        <w:spacing w:lineRule="auto" w:line="225"/>
        <w:ind w:left="0" w:right="0" w:firstLine="340"/>
        <w:jc w:val="righ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</w:rPr>
        <w:t>Haidari11@gmail.com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84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7:54:00Z</dcterms:created>
  <dc:creator>www.aqeedeh.com</dc:creator>
  <dc:description>www.aqeedeh.com; کتابخانه عقیده;</dc:description>
  <cp:keywords/>
  <dc:language>en-US</dc:language>
  <cp:lastModifiedBy>User</cp:lastModifiedBy>
  <dcterms:modified xsi:type="dcterms:W3CDTF">2009-08-16T08:54:00Z</dcterms:modified>
  <cp:revision>7</cp:revision>
  <dc:subject/>
  <dc:title/>
</cp:coreProperties>
</file>