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Lotus Linotype" w:hAnsi="Lotus Linotype" w:cs="Lotus Linotype"/>
          <w:sz w:val="58"/>
          <w:szCs w:val="58"/>
          <w:lang w:val="en-US" w:eastAsia="en-US"/>
        </w:rPr>
      </w:pPr>
      <w:r>
        <w:rPr>
          <w:rFonts w:cs="Lotus Linotype" w:ascii="Lotus Linotype" w:hAnsi="Lotus Linotype"/>
          <w:sz w:val="58"/>
          <w:szCs w:val="5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2410460</wp:posOffset>
                </wp:positionH>
                <wp:positionV relativeFrom="paragraph">
                  <wp:posOffset>800100</wp:posOffset>
                </wp:positionV>
                <wp:extent cx="4578350" cy="640080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8480" cy="6400800"/>
                        </a:xfrm>
                        <a:prstGeom prst="plus">
                          <a:avLst>
                            <a:gd name="adj" fmla="val 9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189.8pt;margin-top:63pt;width:360.45pt;height:503.95pt;mso-wrap-style:square;v-text-anchor:top;mso-position-horizontal-relative:page" type="_x0000_t11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28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280" w:after="280"/>
        <w:jc w:val="center"/>
        <w:rPr>
          <w:rFonts w:ascii="Trajan Pro;Times New Roman" w:hAnsi="Trajan Pro;Times New Roman" w:cs="2  Jadid;Courier New"/>
          <w:sz w:val="58"/>
          <w:szCs w:val="58"/>
        </w:rPr>
      </w:pPr>
      <w:r>
        <w:rPr>
          <w:rFonts w:cs="2  Jadid;Courier New" w:ascii="Trajan Pro;Times New Roman" w:hAnsi="Trajan Pro;Times New Roman"/>
          <w:sz w:val="58"/>
          <w:szCs w:val="58"/>
          <w:rtl w:val="true"/>
        </w:rPr>
      </w:r>
    </w:p>
    <w:p>
      <w:pPr>
        <w:pStyle w:val="Normal"/>
        <w:spacing w:before="280" w:after="280"/>
        <w:jc w:val="center"/>
        <w:rPr>
          <w:rFonts w:ascii="Trajan Pro;Times New Roman" w:hAnsi="Trajan Pro;Times New Roman" w:cs="2  Jadid;Courier New"/>
          <w:sz w:val="58"/>
          <w:szCs w:val="58"/>
        </w:rPr>
      </w:pPr>
      <w:r>
        <w:rPr>
          <w:rFonts w:cs="2  Jadid;Courier New" w:ascii="Trajan Pro;Times New Roman" w:hAnsi="Trajan Pro;Times New Roman"/>
          <w:sz w:val="58"/>
          <w:szCs w:val="58"/>
          <w:rtl w:val="true"/>
        </w:rPr>
      </w:r>
    </w:p>
    <w:p>
      <w:pPr>
        <w:pStyle w:val="Normal"/>
        <w:spacing w:before="280" w:after="280"/>
        <w:jc w:val="center"/>
        <w:rPr>
          <w:rFonts w:ascii="Trajan Pro;Times New Roman" w:hAnsi="Trajan Pro;Times New Roman" w:cs="Titr"/>
          <w:b/>
          <w:b/>
          <w:bCs/>
          <w:sz w:val="58"/>
          <w:szCs w:val="58"/>
        </w:rPr>
      </w:pPr>
      <w:r>
        <w:rPr>
          <w:rFonts w:ascii="Trajan Pro;Times New Roman" w:hAnsi="Trajan Pro;Times New Roman" w:cs="Titr"/>
          <w:b/>
          <w:b/>
          <w:bCs/>
          <w:sz w:val="58"/>
          <w:sz w:val="58"/>
          <w:szCs w:val="58"/>
          <w:rtl w:val="true"/>
        </w:rPr>
        <w:t>پروتکلهاي</w:t>
      </w:r>
    </w:p>
    <w:p>
      <w:pPr>
        <w:pStyle w:val="Normal"/>
        <w:spacing w:before="280" w:after="280"/>
        <w:jc w:val="center"/>
        <w:rPr>
          <w:rFonts w:ascii="Trajan Pro;Times New Roman" w:hAnsi="Trajan Pro;Times New Roman" w:cs="Bader"/>
          <w:sz w:val="58"/>
          <w:szCs w:val="58"/>
        </w:rPr>
      </w:pPr>
      <w:r>
        <w:rPr>
          <w:rFonts w:ascii="Trajan Pro;Times New Roman" w:hAnsi="Trajan Pro;Times New Roman" w:cs="Bader"/>
          <w:sz w:val="58"/>
          <w:sz w:val="58"/>
          <w:szCs w:val="58"/>
          <w:rtl w:val="true"/>
        </w:rPr>
        <w:t>يهوديان</w:t>
      </w:r>
      <w:r>
        <w:rPr>
          <w:rFonts w:ascii="Trajan Pro;Times New Roman" w:hAnsi="Trajan Pro;Times New Roman" w:eastAsia="Trajan Pro;Times New Roman" w:cs="Trajan Pro;Times New Roman"/>
          <w:sz w:val="58"/>
          <w:sz w:val="58"/>
          <w:szCs w:val="58"/>
          <w:rtl w:val="true"/>
        </w:rPr>
        <w:t xml:space="preserve"> </w:t>
      </w:r>
      <w:r>
        <w:rPr>
          <w:rFonts w:ascii="Trajan Pro;Times New Roman" w:hAnsi="Trajan Pro;Times New Roman" w:cs="Bader"/>
          <w:sz w:val="58"/>
          <w:sz w:val="58"/>
          <w:szCs w:val="58"/>
          <w:rtl w:val="true"/>
        </w:rPr>
        <w:t>و</w:t>
      </w:r>
      <w:r>
        <w:rPr>
          <w:rFonts w:ascii="Trajan Pro;Times New Roman" w:hAnsi="Trajan Pro;Times New Roman" w:eastAsia="Trajan Pro;Times New Roman" w:cs="Trajan Pro;Times New Roman"/>
          <w:sz w:val="58"/>
          <w:sz w:val="58"/>
          <w:szCs w:val="58"/>
          <w:rtl w:val="true"/>
        </w:rPr>
        <w:t xml:space="preserve"> </w:t>
      </w:r>
      <w:r>
        <w:rPr>
          <w:rFonts w:ascii="Trajan Pro;Times New Roman" w:hAnsi="Trajan Pro;Times New Roman" w:cs="Bader"/>
          <w:sz w:val="58"/>
          <w:sz w:val="58"/>
          <w:szCs w:val="58"/>
          <w:rtl w:val="true"/>
        </w:rPr>
        <w:t>صهيونيسم</w:t>
      </w:r>
    </w:p>
    <w:p>
      <w:pPr>
        <w:pStyle w:val="Normal"/>
        <w:spacing w:before="280" w:after="280"/>
        <w:jc w:val="center"/>
        <w:rPr>
          <w:rFonts w:ascii="Lotus Linotype" w:hAnsi="Lotus Linotype" w:cs="Lotus Linotype"/>
          <w:sz w:val="58"/>
          <w:szCs w:val="58"/>
        </w:rPr>
      </w:pPr>
      <w:r>
        <w:rPr>
          <w:rFonts w:cs="Lotus Linotype" w:ascii="Lotus Linotype" w:hAnsi="Lotus Linotype"/>
          <w:sz w:val="58"/>
          <w:szCs w:val="58"/>
          <w:rtl w:val="true"/>
        </w:rPr>
      </w:r>
    </w:p>
    <w:p>
      <w:pPr>
        <w:pStyle w:val="Normal"/>
        <w:spacing w:before="280" w:after="280"/>
        <w:jc w:val="center"/>
        <w:rPr>
          <w:rFonts w:ascii="Lotus Linotype" w:hAnsi="Lotus Linotype" w:cs="Lotus Linotype"/>
          <w:sz w:val="58"/>
          <w:szCs w:val="58"/>
        </w:rPr>
      </w:pPr>
      <w:r>
        <w:rPr>
          <w:rFonts w:cs="Lotus Linotype" w:ascii="Lotus Linotype" w:hAnsi="Lotus Linotype"/>
          <w:sz w:val="58"/>
          <w:szCs w:val="58"/>
          <w:rtl w:val="true"/>
        </w:rPr>
      </w:r>
    </w:p>
    <w:p>
      <w:pPr>
        <w:pStyle w:val="Normal"/>
        <w:spacing w:before="280" w:after="280"/>
        <w:jc w:val="center"/>
        <w:rPr>
          <w:rFonts w:ascii="Lotus Linotype" w:hAnsi="Lotus Linotype" w:cs="Lotus Linotype"/>
          <w:sz w:val="58"/>
          <w:szCs w:val="58"/>
        </w:rPr>
      </w:pPr>
      <w:r>
        <w:rPr>
          <w:rFonts w:cs="Lotus Linotype" w:ascii="Lotus Linotype" w:hAnsi="Lotus Linotype"/>
          <w:sz w:val="58"/>
          <w:szCs w:val="58"/>
          <w:rtl w:val="true"/>
        </w:rPr>
      </w:r>
    </w:p>
    <w:p>
      <w:pPr>
        <w:pStyle w:val="Normal"/>
        <w:spacing w:before="280" w:after="280"/>
        <w:jc w:val="center"/>
        <w:rPr>
          <w:rFonts w:ascii="Lotus Linotype" w:hAnsi="Lotus Linotype" w:cs="Lotus Linotype"/>
          <w:sz w:val="58"/>
          <w:szCs w:val="58"/>
        </w:rPr>
      </w:pPr>
      <w:r>
        <w:rPr>
          <w:rFonts w:cs="Lotus Linotype" w:ascii="Lotus Linotype" w:hAnsi="Lotus Linotype"/>
          <w:sz w:val="58"/>
          <w:szCs w:val="58"/>
          <w:rtl w:val="true"/>
        </w:rPr>
      </w:r>
    </w:p>
    <w:p>
      <w:pPr>
        <w:pStyle w:val="Normal"/>
        <w:spacing w:before="280" w:after="280"/>
        <w:jc w:val="left"/>
        <w:rPr>
          <w:rFonts w:ascii="Lotus Linotype" w:hAnsi="Lotus Linotype" w:cs="Lotus Linotype"/>
          <w:sz w:val="58"/>
          <w:szCs w:val="58"/>
        </w:rPr>
      </w:pPr>
      <w:r>
        <w:rPr>
          <w:rFonts w:cs="Lotus Linotype" w:ascii="Lotus Linotype" w:hAnsi="Lotus Linotype"/>
          <w:sz w:val="58"/>
          <w:szCs w:val="58"/>
          <w:rtl w:val="true"/>
        </w:rPr>
      </w:r>
    </w:p>
    <w:p>
      <w:pPr>
        <w:pStyle w:val="Normal"/>
        <w:spacing w:before="280" w:after="280"/>
        <w:jc w:val="left"/>
        <w:rPr>
          <w:rFonts w:ascii="Lotus Linotype" w:hAnsi="Lotus Linotype" w:cs="Lotus Linotype"/>
          <w:sz w:val="58"/>
          <w:szCs w:val="58"/>
        </w:rPr>
      </w:pPr>
      <w:r>
        <w:rPr>
          <w:rFonts w:cs="Lotus Linotype" w:ascii="Lotus Linotype" w:hAnsi="Lotus Linotype"/>
          <w:sz w:val="58"/>
          <w:szCs w:val="58"/>
          <w:rtl w:val="true"/>
        </w:rPr>
      </w:r>
    </w:p>
    <w:p>
      <w:pPr>
        <w:pStyle w:val="Normal"/>
        <w:spacing w:before="280" w:after="280"/>
        <w:jc w:val="left"/>
        <w:rPr>
          <w:rFonts w:ascii="Lotus Linotype" w:hAnsi="Lotus Linotype" w:cs="2  Jadid;Courier New"/>
          <w:sz w:val="34"/>
          <w:szCs w:val="34"/>
          <w:lang w:bidi="fa-IR"/>
        </w:rPr>
      </w:pPr>
      <w:r>
        <w:rPr>
          <w:rFonts w:ascii="Lotus Linotype" w:hAnsi="Lotus Linotype" w:cs="2  Jadid;Courier New"/>
          <w:sz w:val="34"/>
          <w:sz w:val="34"/>
          <w:szCs w:val="34"/>
          <w:rtl w:val="true"/>
          <w:lang w:bidi="fa-IR"/>
        </w:rPr>
        <w:t>پروتک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Lotus Linotype" w:hAnsi="Lotus Linotype" w:cs="2  Jadid;Courier New"/>
          <w:sz w:val="34"/>
          <w:sz w:val="34"/>
          <w:szCs w:val="34"/>
          <w:rtl w:val="true"/>
          <w:lang w:bidi="fa-IR"/>
        </w:rPr>
        <w:t>شما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Lotus Linotype" w:hAnsi="Lotus Linotype" w:cs="2  Jadid;Courier New"/>
          <w:sz w:val="34"/>
          <w:sz w:val="34"/>
          <w:szCs w:val="34"/>
          <w:rtl w:val="true"/>
          <w:lang w:bidi="fa-IR"/>
        </w:rPr>
        <w:t>یک</w:t>
      </w:r>
      <w:r>
        <w:rPr>
          <w:rFonts w:cs="2  Jadid;Courier New" w:ascii="Lotus Linotype" w:hAnsi="Lotus Linotype"/>
          <w:sz w:val="34"/>
          <w:szCs w:val="34"/>
          <w:rtl w:val="true"/>
          <w:lang w:bidi="fa-IR"/>
        </w:rPr>
        <w:t>: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خو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ارغ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فاظ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با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پرداز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ايس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نتاج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ا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ي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طراف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ر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اق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ه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خو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ست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ند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نقط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هود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هيونيستها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ها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 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صهيونيستها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زيا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ه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م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سانه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را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يط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شم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را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ي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ذ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ت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سا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شو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س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س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كتات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ش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گو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توا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ف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شبخ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د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س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دا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وام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ن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ن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م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س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ذاشته‏ا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شو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ارد؟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تما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د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غازگش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شار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فتار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ظالم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ي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فت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مانروا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ع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لط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آي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ي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مانروا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اني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ق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ه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غييرياف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هد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د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لط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آمد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ج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خوا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گو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ب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بيع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«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»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شار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ر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قعي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د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ژ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ي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پ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كس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ز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كارگي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ب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ز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بلا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"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يوه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يا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ت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ي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م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ژ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صطلا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ي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م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ژ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صطلا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ز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رز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خ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ى‏اعتبار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ج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آ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تو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هن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دفها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هب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اي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س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ب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ز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د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پذي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ين‏س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ژ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ژ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د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نگا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يد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مانرواي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ژ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ر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خت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ف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ني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ها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س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م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تو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عا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عادل‏تر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كارگي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رف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وتا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د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گذا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مانرو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ش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ي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س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سيخ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ت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دي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ز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يز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كست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ث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خ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لاش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ث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ير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شم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رج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و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فوذ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ف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ماي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ثا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يس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ك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ه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يس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زن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قوط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ت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منش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انديش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طو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ص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س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گير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اخلا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ل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سخ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ؤ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ر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: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ش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ش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رج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از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ب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ش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ش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ثلا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"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ش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افلگ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ب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دو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ز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كوب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اخلا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ناميد؟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ي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ب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ض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خر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ف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و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اخلا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ل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؟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ق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ح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دل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ا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دلال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طح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مد؟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م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ق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ذاش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واط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تقاد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د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خو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ار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دل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ح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اي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خ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پاش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تو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لا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ي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شتراك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مانرو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ك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لا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تو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تمد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آ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تيجت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يه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زلز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ش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خوا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گذار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رن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تو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قا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فا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ستك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ستگو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ط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زر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شم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رو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فا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يدت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شمن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مانر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ي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مر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ش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ب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مانروا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وا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صهيوني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فا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ودت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آيند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سل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وا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هيونيست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يود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لا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ح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يع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زور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تق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ور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ژ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ژه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ذه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ي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ن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ين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گي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ب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: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خوا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ى‏تر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از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ثا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يست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ج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ر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ج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ت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؟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مطلو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ز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ف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ا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ررا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تبار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خو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وف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واد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يبراليس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د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آي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ب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قوي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ر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ا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لاش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ز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وطلب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يبراليس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يده‏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سل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‏ا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ج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راي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و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يه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رز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و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سو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ج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ي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ط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هد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ب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يبراليس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چ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كل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ي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ظيف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ارغ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كلا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ى‏ريز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ين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ح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بيشت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ضرور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لاق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شت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دف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سي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ك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طرح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طو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ص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ين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خو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خرا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وام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ص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ديش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د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ه‏ا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پرداز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تو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ق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د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گير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ت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لك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ضا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خش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خ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شناس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س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ديش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ف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بر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معق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و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طلا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ار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تو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د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ن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ا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ي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و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تو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آ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ب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مع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ت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قو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ردس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ب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ب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فه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لما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فب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شك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‏ا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بر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ن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ار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ور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پ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ث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تلا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زاب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قو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د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مع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رف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اف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نگ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يد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و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اف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؟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ش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فا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؟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ص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ف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ان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د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مع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اهن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ده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شو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خ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ستمگريم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مانرو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تب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ختگ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حه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ح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آو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گاه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ختل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ثا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ش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اهن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تي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ف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اسب‏تر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و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ف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فوي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لق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تب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تو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د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ه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سي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ب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خ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ر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سي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آگاه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حش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ح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قعي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نگا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ورد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ح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لوه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تي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شي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شا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كرآو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ك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ط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ا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هود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از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ي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ندار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غ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و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سي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ى‏بندوب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لا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آي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بارت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ل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خان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دمتكارا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شى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ن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نه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ثروتمن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د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م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شرتك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ل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ياش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س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لا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ش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ف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كدام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ح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ساز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مع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س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ان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مع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ن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س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جمل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س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نبا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ر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ا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ن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ج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دام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ظاهر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خالف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مى‏دا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ج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د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سل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ى‏رح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نگد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جاز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ج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ثبو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حك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ظيف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جازات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ى‏رحم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د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ر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سل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ط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ورگو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قا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رو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يژ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ب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تو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خفي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مانرو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سل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شو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رن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قا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اسى‏تر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ص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وس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ن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ي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دفهاي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سا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يا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ش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خو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ا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ه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پا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و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جر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سل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ش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دي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ه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خات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مى‏دهيم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ريخ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ذش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گا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فكن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مى‏ياب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خست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ب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د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داد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لم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عد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سي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مق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وطى‏و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ك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آگاه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فت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خت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شار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آ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ك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د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ردمن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تو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لق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ذهن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ا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ج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ر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ور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قع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ب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ه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يچ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و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ض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وي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شو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و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شو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عداد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بلي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خصي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فاو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دار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آ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دار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خيز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تو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پذير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عد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ب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ب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ز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تق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د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ف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اي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خلا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از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بيع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داشت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بي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أ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ث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بر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موش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پ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ع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فق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زديكت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شاع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لما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ب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د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هارگوش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ن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س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وامل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آگاه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چم‏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فرا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پاسگز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لم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ذك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ريخ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ف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فا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لح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رامش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ك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ب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ب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عد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دآ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نشاند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روز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ه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م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ر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ن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فت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ن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ل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ين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ان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تياز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م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يستوكر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>)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شراف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ما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دارى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(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وا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هودی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روزي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ب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را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يستوكر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يستوكر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بت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ثرو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ب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ص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ه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دآ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ن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ثرو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ر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اس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شك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يستوكر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ثرو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ن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ب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م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ي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و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بط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يما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ساس‏تر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ص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ذه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د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گذار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ي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روز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ص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س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ذه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دم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بارت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راندوز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‏پرس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طل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ض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از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س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ه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د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سل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ج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ذه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أ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م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اس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ن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فهم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هاي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ق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ظ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ر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ثروت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كش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و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ج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غي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بري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ما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د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س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باش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ج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ق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سي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ه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غي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ول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ي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س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تص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تخ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ب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ير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jc w:val="left"/>
        <w:rPr>
          <w:rFonts w:ascii="Tahoma" w:hAnsi="Tahoma" w:cs="B Lotus"/>
          <w:sz w:val="32"/>
          <w:szCs w:val="32"/>
          <w:lang w:bidi="fa-IR"/>
        </w:rPr>
      </w:pPr>
      <w:r>
        <w:rPr>
          <w:rFonts w:cs="B Lotus" w:ascii="Tahoma" w:hAnsi="Tahoma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Normal"/>
        <w:spacing w:before="280" w:after="280"/>
        <w:jc w:val="left"/>
        <w:rPr>
          <w:rFonts w:cs="B Bardiya"/>
          <w:sz w:val="32"/>
          <w:szCs w:val="32"/>
        </w:rPr>
      </w:pPr>
      <w:r>
        <w:rPr>
          <w:rFonts w:cs="B Bardiya"/>
          <w:sz w:val="32"/>
          <w:sz w:val="32"/>
          <w:szCs w:val="32"/>
          <w:rtl w:val="true"/>
        </w:rPr>
        <w:t>پروتک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 w:val="32"/>
          <w:szCs w:val="32"/>
          <w:rtl w:val="true"/>
        </w:rPr>
        <w:t>شم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Cs w:val="32"/>
        </w:rPr>
        <w:t>2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ج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دور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و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ن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س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ح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ج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لوگي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ن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ح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قتص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ش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ف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خاص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سل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ن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ياف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سل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لمل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و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ن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و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لمل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يگز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و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ور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ظ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اب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ل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ا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ا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و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و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اب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ا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طاع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ى‏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همتر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رايط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تخ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ي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ي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ي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ضرور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ا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ي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ير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صيل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طلاعا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ي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ه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طرن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او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خصص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ودك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د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ب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انط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ان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او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ب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ر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ج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راي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علا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ي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ريخ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ل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قايع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موز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ب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‏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تو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قاي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ريخ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اهد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دا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ل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ل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تي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گير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ف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هنم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ه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نابراي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ضرور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ا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هم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ه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گذ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گر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رز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س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بر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ط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ذ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اي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گذ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ص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(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ئورى</w:t>
      </w:r>
      <w:r>
        <w:rPr>
          <w:rFonts w:cs="B Lotus" w:ascii="Tahoma" w:hAnsi="Tahoma"/>
          <w:sz w:val="32"/>
          <w:szCs w:val="32"/>
          <w:rtl w:val="true"/>
          <w:lang w:bidi="fa-IR"/>
        </w:rPr>
        <w:t>)</w:t>
      </w: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ك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گر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د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بوعات</w:t>
      </w:r>
      <w:r>
        <w:rPr>
          <w:rFonts w:cs="B Lotus" w:ascii="Tahoma" w:hAnsi="Tahoma"/>
          <w:sz w:val="32"/>
          <w:szCs w:val="32"/>
          <w:rtl w:val="true"/>
          <w:lang w:bidi="fa-IR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وهى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تم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هود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ح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ئورى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شنفك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جز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ق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ى‏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و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طلا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تاي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انبه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آور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طلا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م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قيق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لف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كي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ب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س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ور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ه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تعل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ترب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ويرانگر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كن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ف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ق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ف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وينيس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ركسيس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چه‏ايس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ه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د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هي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ق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يران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ر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ل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ذه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ديش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بر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ئ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چ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غز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شتب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و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فك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يل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صوص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ل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ختل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ق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با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ست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ثا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ش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زر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ز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ي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سي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ناس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ل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د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فت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دفهاي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مى‏دار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ك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ا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و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جرب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ذشت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ما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بو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عن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سي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دا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لخواه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تو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بو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س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رض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ج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ائ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پ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بو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رضائى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عك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ز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ض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د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بو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شبخت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سي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ت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بو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فوذ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شبخ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ا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بوعا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دآ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ا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گذشت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قيانو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ش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و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‏يا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بان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و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ه‏ا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ب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بانى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ز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ب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jc w:val="left"/>
        <w:rPr>
          <w:rFonts w:ascii="Tahoma" w:hAnsi="Tahoma" w:cs="B Lotus"/>
          <w:sz w:val="32"/>
          <w:szCs w:val="32"/>
          <w:lang w:bidi="fa-IR"/>
        </w:rPr>
      </w:pPr>
      <w:r>
        <w:rPr>
          <w:rFonts w:cs="B Lotus" w:ascii="Tahoma" w:hAnsi="Tahoma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Normal"/>
        <w:spacing w:before="280" w:after="280"/>
        <w:jc w:val="left"/>
        <w:rPr>
          <w:rFonts w:cs="B Bardiya"/>
          <w:sz w:val="32"/>
          <w:szCs w:val="32"/>
        </w:rPr>
      </w:pPr>
      <w:r>
        <w:rPr>
          <w:rFonts w:cs="B Bardiya"/>
          <w:sz w:val="32"/>
          <w:sz w:val="32"/>
          <w:szCs w:val="32"/>
          <w:rtl w:val="true"/>
        </w:rPr>
        <w:t>پروتک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 w:val="32"/>
          <w:szCs w:val="32"/>
          <w:rtl w:val="true"/>
        </w:rPr>
        <w:t>شم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Cs w:val="32"/>
        </w:rPr>
        <w:t>3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خوا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ل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ي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دفهاي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اص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د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ا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َ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ُ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مب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ص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لقه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آي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ن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لق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ور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وپ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لق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ص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فوذ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فت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از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ور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ز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ك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غ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أس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اد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ج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‏ا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ب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اد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ر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س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ر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چرخ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س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ساز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پندار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يار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ي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اد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ثبو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يش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خورد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د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اد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از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ا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وامع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ب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و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سي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ر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اط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بار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ق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ر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آور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با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اص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ي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تو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نب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اب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تيجت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غلو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ب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كا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ي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ج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ص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خ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لب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‏يا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تو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ح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لو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داب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يژ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ديش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خ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يل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لب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طو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و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قل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ل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ز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ونا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آو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ده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م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زر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لوگي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ض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آو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‏يا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د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ح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بارز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لاديات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آو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تيز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د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ئ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ب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چ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چ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د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ب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ى‏نظ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سيخت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ير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خ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هود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ش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ى‏پا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طق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باحث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فتگ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ق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وان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جل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ي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يأ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يره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ضاي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ن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گا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ي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ى‏پر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وپ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ام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ر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چيده‏ا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ؤسس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زمان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يز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ش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س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ث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ور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و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و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فج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س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ت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فق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اسلح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ماست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نجي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سا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ق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بند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ات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كمت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نج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د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وغ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د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خو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وغ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و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ق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سي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شو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ف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ور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ي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ونه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ق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نجان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گ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پوشا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ف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رف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ن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ي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ش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ل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حمتك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ولتر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قد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بس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حا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قتص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ف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افع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ض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ك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تخ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ايند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پ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أ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ر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ايند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ق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ان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أ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ده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ض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اي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سي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ص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ف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قتص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ض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ذ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و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ق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تص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ط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بستگى‏ا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فق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لك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رايط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فرما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م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شت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كمونيس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پشتيبا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مى‏كنيم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ب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يستوكر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نا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هنم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سي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وامل‏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ف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ب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يستوكر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ست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اف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ست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ي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ه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انط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رو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بي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ست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وغ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ثم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گر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گ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هاده‏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يد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ا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فته‏ا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ح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ق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ز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ينس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ع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كار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ب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ع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«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شتر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ى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»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اب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ص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ماسونرى</w:t>
      </w:r>
      <w:r>
        <w:rPr>
          <w:rFonts w:cs="B Lotus" w:ascii="Tahoma" w:hAnsi="Tahoma"/>
          <w:sz w:val="32"/>
          <w:szCs w:val="32"/>
          <w:rtl w:val="true"/>
          <w:lang w:bidi="fa-IR"/>
        </w:rPr>
        <w:t>(</w:t>
      </w:r>
      <w:r>
        <w:rPr>
          <w:rFonts w:cs="B Lotus" w:ascii="Tahoma" w:hAnsi="Tahoma"/>
          <w:sz w:val="32"/>
          <w:szCs w:val="32"/>
          <w:lang w:bidi="fa-IR"/>
        </w:rPr>
        <w:t>1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يش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گ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رو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نگج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سياليز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ارشيس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مونيز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شا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يستوكر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ما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خورد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رن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حمتك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تزا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حا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خاط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افعش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و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غذ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گ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خو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گ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روم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ت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شت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كش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ض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خال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ر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ت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با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وكاه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ت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ذ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ضع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س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باش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ا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آو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تو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س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قد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سلط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ج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سن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گ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آي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ات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مئ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ت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سلط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يستوكر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س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ف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اده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ج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ش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ان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ه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يش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ز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نگا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ع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ج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ا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شر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ي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لط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لو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ا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ها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ان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گير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مى‏دار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اد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خصص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گا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ه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نابر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شخيص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نامه‏ه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ي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ار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م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ار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طلا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نش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يه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شري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صوص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ح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(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انشناسى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تما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مع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ناسى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اموز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طلا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قبول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حا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بليت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عداد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س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ست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حا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ليق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دف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ند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تلا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ذيرف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ص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تلاف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د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قس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اس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عداد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ج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ق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سا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ص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قس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بق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بن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مع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بقا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آ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ينس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پذير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بق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س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ست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طلاعا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غ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سل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غ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ب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بيتى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سا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ى‏دا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شته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خ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وركور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پذير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ب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ضعيف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و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ف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رايط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ق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از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نگيخت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b/>
          <w:b/>
          <w:bCs/>
          <w:sz w:val="32"/>
          <w:szCs w:val="32"/>
          <w:lang w:bidi="fa-IR"/>
        </w:rPr>
      </w:pPr>
      <w:r>
        <w:rPr>
          <w:rFonts w:cs="B Lotus" w:ascii="Tahoma" w:hAnsi="Tahoma"/>
          <w:b/>
          <w:bCs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يهودي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سا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خواه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ماند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ح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قتص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ف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زا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نع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چ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ك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ساز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نگ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ل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خفي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بل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و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ت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ح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قتص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ع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ورت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ز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گ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اس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وپ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يابا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يز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ب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آگاهى‏هاي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ب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ذ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س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غ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ودك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ذهن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م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رد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فرمايان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يز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و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ا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بر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وال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غ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ف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ر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دث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خو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گ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ق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دابي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ديش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گذش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ا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سل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خو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ق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ؤسس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يش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ز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نگا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بي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تياز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ط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ص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ب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ير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هنم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ازم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بي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ذار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ب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لاختي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سپار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قل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نس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ور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ياب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ق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ب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دم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لاص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اح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ه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فت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رب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ك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ش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ند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و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خش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ين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هن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دشا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نى‏اسرائ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گها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ر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تعظ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و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دار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بين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سل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ض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ر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لمل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ك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پذي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م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ي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ما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يژگ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ذال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ورگ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طاع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س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ضعي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لع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ح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ضاد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خ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ق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ار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ض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ش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شو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ژيم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تب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ك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گشاي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صلته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تق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ن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خص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كتاتور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ت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و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ق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كتاتور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بر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س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ا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د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لذ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ب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ق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د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ظاهر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تبا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د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ار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يست؟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ب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د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كتاتور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وامل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گو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بر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أ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ف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ز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گوي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حد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مرو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ه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س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تي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ت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ست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ك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يانت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برئ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چ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د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ياب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ج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خواه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س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كرگز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ض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ضا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ى‏نظ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بد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تي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ضا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ل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وا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س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ن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مى‏انگيز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ا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بيع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لط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يد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ژ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مو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هن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ند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ذ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ژ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نور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نخو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بد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نو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نخو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ق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اي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نا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ر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ومى‏رو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ى‏خ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نج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اشام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خوا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ب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مك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چ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د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ياب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cs="B Bardiya"/>
          <w:sz w:val="32"/>
          <w:szCs w:val="32"/>
        </w:rPr>
      </w:pPr>
      <w:r>
        <w:rPr>
          <w:rFonts w:cs="B Bardiya"/>
          <w:sz w:val="32"/>
          <w:sz w:val="32"/>
          <w:szCs w:val="32"/>
          <w:rtl w:val="true"/>
        </w:rPr>
        <w:t>پروتک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 w:val="32"/>
          <w:szCs w:val="32"/>
          <w:rtl w:val="true"/>
        </w:rPr>
        <w:t>شم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Cs w:val="32"/>
        </w:rPr>
        <w:t>4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مه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ح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ش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مى‏گذا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ح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خ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ثاب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ا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سي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ان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ح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و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ي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خو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ي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ارشيس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آ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ارشيس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بد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ج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رد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ب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لق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آي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ئ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ع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مل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ش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تبد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ش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فاو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بد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لق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يرغ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ش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ظا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بداديش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وش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ه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ق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خف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ا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سي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نه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زمان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خف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د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گردا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ژ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داز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ى‏پر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س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باش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غي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داز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قو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ژ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ؤث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س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خف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م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ط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قو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محسو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افت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ژ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زد؟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محسو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ماسونر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وركور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د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اص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چ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شناخ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رارآم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اعتق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متزلز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مى‏كنيم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داپرس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بت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آور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س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س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ب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ون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مع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ى‏ز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ف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و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طمه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ساز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قتص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از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تر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تق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بر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از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يگز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تقاد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ز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تق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ج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صو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بليغ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پرداز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هنم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حان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سل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دار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تو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ديشي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هيوني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و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نع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جا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گر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ت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ديشي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فع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ع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ش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ترك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مو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نع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ن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تك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نعن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سي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ي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د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ف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افت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ت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زا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ز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قا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منظ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تا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ند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ئ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نابساماني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قتص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خو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س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ف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س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ام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ت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دار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ذه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ير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سي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ض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از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ق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ظرف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فج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رس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ي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م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ي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ثرو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شاع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بيها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ي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ف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بع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ف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بق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ر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بق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مت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مع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ج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ي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رد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شر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ئ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وا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نمود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بق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مت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مى‏خيز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ريفان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م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ب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پردازند</w:t>
      </w:r>
    </w:p>
    <w:p>
      <w:pPr>
        <w:pStyle w:val="Normal"/>
        <w:jc w:val="left"/>
        <w:rPr>
          <w:rFonts w:ascii="Tahoma" w:hAnsi="Tahoma" w:cs="B Lotus"/>
          <w:sz w:val="32"/>
          <w:szCs w:val="32"/>
          <w:lang w:bidi="fa-IR"/>
        </w:rPr>
      </w:pPr>
      <w:r>
        <w:rPr>
          <w:rFonts w:cs="B Lotus" w:ascii="Tahoma" w:hAnsi="Tahoma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Normal"/>
        <w:spacing w:before="280" w:after="280"/>
        <w:jc w:val="left"/>
        <w:rPr>
          <w:rFonts w:cs="B Bardiya"/>
          <w:sz w:val="32"/>
          <w:szCs w:val="32"/>
        </w:rPr>
      </w:pPr>
      <w:r>
        <w:rPr>
          <w:rFonts w:cs="B Bardiya"/>
          <w:sz w:val="32"/>
          <w:sz w:val="32"/>
          <w:szCs w:val="32"/>
          <w:rtl w:val="true"/>
        </w:rPr>
        <w:t>پروتک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 w:val="32"/>
          <w:szCs w:val="32"/>
          <w:rtl w:val="true"/>
        </w:rPr>
        <w:t>شم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Cs w:val="32"/>
        </w:rPr>
        <w:t>5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وام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س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ير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ثرو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ق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درس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كان‏پذ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رد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نه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ي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لا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جازا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نگ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ا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ررا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ضما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ر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ار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نوش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مع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س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ئول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ك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ر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لمل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د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ف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ش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م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ست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يري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وا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د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؟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سخ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ست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وق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ع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«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مركز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»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ت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ر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مع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ير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آم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عالي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ف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‏ه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ژيم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ط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‏ا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دري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ينه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تو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سيختگى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هنجاري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ژيم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ياف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اهنشا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ور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ف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گ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گ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هنم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ا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كا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تو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ينوسي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خال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ه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دار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دع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گ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گوه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رف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رو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زگ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ژ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درس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دع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لي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از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اشت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اه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ي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ف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تي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صو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د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د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سل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و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سا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خ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ورد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زلز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ديش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د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س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ود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اه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ج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قد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اه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ش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د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نگا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تق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س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ضعي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خ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اه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يابا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يد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ك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مرك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خت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پ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ني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د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ديش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م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خ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پرداز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ئورى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سوس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نگيز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خصص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ي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اه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و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جز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ل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اسب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ق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نامه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ك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ديگ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قي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ار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سوعى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ي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قا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ب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ش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آگا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ى‏اعتب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ز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ضمن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دآ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ز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خف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ت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ر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اس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ن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ز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ز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ن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ط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داز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ط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تلاف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سي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سي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يش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د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ود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رأ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زش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خوا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داخ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دي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گما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ف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دي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ط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صب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ذه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ژ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lang w:bidi="fa-IR"/>
        </w:rPr>
        <w:t>20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ذ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بل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ف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د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دي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ش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ل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ل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لح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دار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شتيب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خوا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ف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نابر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ط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سپار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ب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اف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ى‏نفس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ان‏بخ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لع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دي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ض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نه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ل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تو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أ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صوص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اف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س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امب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فته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سي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گز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مانرو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اس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و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ذكاو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ش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ط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فا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ياق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ئول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ب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سا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ب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قو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و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ذكاو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خوردار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ز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يده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تو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ري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شو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مك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گي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ج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مكش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حشتن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ب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ار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ي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رسيده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انحص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سرمايه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رخ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ش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م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ت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رك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ت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باش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م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دابي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ديش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ما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ز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وق‏الع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خوردارباش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د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ما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د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ج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جا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نع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حص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ف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د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ما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أس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گستر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نايع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دركا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نع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ثم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روز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ل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لا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ي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ده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م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ن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نگيخ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ساس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ي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همت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ونشان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ساس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قع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ح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بارز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ز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د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ي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ضعي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ديشي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ح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و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هم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ص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ا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ا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ديرب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قا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ل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رف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ث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نب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رف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ديد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تم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شت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تو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ص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داكث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بر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سسا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و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اف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رف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ا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گذار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ي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خ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ياف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اند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گي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زاب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ا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ك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فد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پ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خ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پراك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پرداز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خنر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خنر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س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تو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و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و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ز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يج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گرد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ا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ض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قي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خ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ق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د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طلا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ناق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متقا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گردانى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اش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ق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طلا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طلا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ق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طر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راه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ش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خست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م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مو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ملك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د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م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فق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ورد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>: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ك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ه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ل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ك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اج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ا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ائ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د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و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ا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راي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ندگى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قر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فا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اج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ز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فا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ي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ج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شر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زا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سل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شو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بر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بت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لاقي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د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باش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ب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ي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ط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لات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بت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لاق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يژ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لاقي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هو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أ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بت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مى‏آي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ليو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ا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نمى‏آي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ل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ب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بت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ن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آموز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ف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طف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لاق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ذه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ف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د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وه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ختل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درر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صا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خ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امي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ك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ج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م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ش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س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سل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ز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پ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را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ن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بر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يط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انم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بر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تو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س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آس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ز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ه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يچ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ل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ن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jc w:val="left"/>
        <w:rPr>
          <w:rFonts w:ascii="Tahoma" w:hAnsi="Tahoma" w:cs="B Lotus"/>
          <w:sz w:val="32"/>
          <w:szCs w:val="32"/>
          <w:lang w:bidi="fa-IR"/>
        </w:rPr>
      </w:pPr>
      <w:r>
        <w:rPr>
          <w:rFonts w:cs="B Lotus" w:ascii="Tahoma" w:hAnsi="Tahoma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Normal"/>
        <w:spacing w:before="280" w:after="280"/>
        <w:jc w:val="left"/>
        <w:rPr>
          <w:rFonts w:cs="B Bardiya"/>
          <w:sz w:val="32"/>
          <w:szCs w:val="32"/>
        </w:rPr>
      </w:pPr>
      <w:r>
        <w:rPr>
          <w:rFonts w:cs="B Bardiya"/>
          <w:sz w:val="32"/>
          <w:sz w:val="32"/>
          <w:szCs w:val="32"/>
          <w:rtl w:val="true"/>
        </w:rPr>
        <w:t>پروتک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 w:val="32"/>
          <w:szCs w:val="32"/>
          <w:rtl w:val="true"/>
        </w:rPr>
        <w:t>شم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Cs w:val="32"/>
        </w:rPr>
        <w:t>6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خو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حص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ثرو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ظ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اب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لاه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وا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آين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ي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سي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ك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ز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وا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ك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ك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قتص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ا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ز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قتص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ن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ك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لس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ض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هم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ض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ياب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ش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مك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هم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مند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وشز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اي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ل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سل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مايت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خورد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«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يستوكراسى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صهيونيستى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»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ا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ل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ب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كف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ذ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ط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زر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هد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يم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داش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ر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ص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دف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يا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نگ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ين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بند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ض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و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ين‏دا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ل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ف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ض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لبكا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گذار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م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دابي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دا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ر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سل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يستوكرا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صلت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ناع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اد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ك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ما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د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ض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شو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ي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رو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b/>
          <w:b/>
          <w:bCs/>
          <w:sz w:val="32"/>
          <w:szCs w:val="32"/>
          <w:lang w:bidi="fa-IR"/>
        </w:rPr>
      </w:pPr>
      <w:r>
        <w:rPr>
          <w:rFonts w:cs="B Lotus" w:ascii="Tahoma" w:hAnsi="Tahoma"/>
          <w:b/>
          <w:bCs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صهيونيس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استثم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مى‏كنيم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ز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قداما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(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يندارى</w:t>
      </w:r>
      <w:r>
        <w:rPr>
          <w:rFonts w:cs="B Lotus" w:ascii="Tahoma" w:hAnsi="Tahoma"/>
          <w:sz w:val="32"/>
          <w:szCs w:val="32"/>
          <w:rtl w:val="true"/>
          <w:lang w:bidi="fa-IR"/>
        </w:rPr>
        <w:t>)</w:t>
      </w: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نع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حص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مى‏آور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ب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اح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خ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نع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اد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حص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اح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د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ر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حا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اد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نع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آل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ما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خ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صوص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مرك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د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نك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صوص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ي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ي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لبكا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ر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م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نك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آي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خو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حص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ز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د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گ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نع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فت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ين‏س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ل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ز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ذخي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بق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حمتك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مع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شك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ر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سل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رايط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ط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اف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سل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و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ااق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ط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آم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تو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ن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مان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سل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تو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نع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ب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ا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حصارطلب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ج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پرس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ي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از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ذ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زا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قد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ز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گرها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ب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زا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مز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يچ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زا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و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ب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ن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ه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آو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اورز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داز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ي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سي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ك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ز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ل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ه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م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تي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ل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م‏ك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گ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ا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يوه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وناگو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ح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خصص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ص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ز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ل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ه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ا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كل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ياب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ق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ى‏المث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پوش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واخوا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بق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ص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قتص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ئورى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بت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بليغ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منه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انداز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ر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برد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jc w:val="left"/>
        <w:rPr>
          <w:rFonts w:ascii="Tahoma" w:hAnsi="Tahoma" w:cs="B Lotus"/>
          <w:sz w:val="32"/>
          <w:szCs w:val="32"/>
          <w:lang w:bidi="fa-IR"/>
        </w:rPr>
      </w:pPr>
      <w:r>
        <w:rPr>
          <w:rFonts w:cs="B Lotus" w:ascii="Tahoma" w:hAnsi="Tahoma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Normal"/>
        <w:spacing w:before="280" w:after="280"/>
        <w:jc w:val="left"/>
        <w:rPr>
          <w:rFonts w:ascii="Trajan Pro;Times New Roman" w:hAnsi="Trajan Pro;Times New Roman" w:cs="B Bardiya"/>
          <w:sz w:val="32"/>
          <w:szCs w:val="32"/>
        </w:rPr>
      </w:pPr>
      <w:r>
        <w:rPr>
          <w:rFonts w:ascii="Trajan Pro;Times New Roman" w:hAnsi="Trajan Pro;Times New Roman" w:cs="B Bardiya"/>
          <w:sz w:val="32"/>
          <w:sz w:val="32"/>
          <w:szCs w:val="32"/>
          <w:rtl w:val="true"/>
        </w:rPr>
        <w:t>پرو</w:t>
      </w:r>
      <w:r>
        <w:rPr>
          <w:rFonts w:ascii="Trajan Pro;Times New Roman" w:hAnsi="Trajan Pro;Times New Roman" w:cs="B Bardiya"/>
          <w:sz w:val="32"/>
          <w:sz w:val="32"/>
          <w:szCs w:val="32"/>
          <w:rtl w:val="true"/>
        </w:rPr>
        <w:t>تكل</w:t>
      </w:r>
      <w:r>
        <w:rPr>
          <w:rFonts w:ascii="Trajan Pro;Times New Roman" w:hAnsi="Trajan Pro;Times New Roman" w:eastAsia="Trajan Pro;Times New Roman" w:cs="Trajan Pro;Times New Roman"/>
          <w:sz w:val="32"/>
          <w:sz w:val="32"/>
          <w:szCs w:val="32"/>
          <w:rtl w:val="true"/>
        </w:rPr>
        <w:t xml:space="preserve"> </w:t>
      </w:r>
      <w:r>
        <w:rPr>
          <w:rFonts w:ascii="Trajan Pro;Times New Roman" w:hAnsi="Trajan Pro;Times New Roman" w:cs="B Bardiya"/>
          <w:sz w:val="32"/>
          <w:sz w:val="32"/>
          <w:szCs w:val="32"/>
          <w:rtl w:val="true"/>
        </w:rPr>
        <w:t>شماره</w:t>
      </w:r>
      <w:r>
        <w:rPr>
          <w:rFonts w:ascii="Trajan Pro;Times New Roman" w:hAnsi="Trajan Pro;Times New Roman" w:eastAsia="Trajan Pro;Times New Roman" w:cs="Trajan Pro;Times New Roman"/>
          <w:sz w:val="32"/>
          <w:sz w:val="32"/>
          <w:szCs w:val="32"/>
          <w:rtl w:val="true"/>
        </w:rPr>
        <w:t xml:space="preserve"> </w:t>
      </w:r>
      <w:r>
        <w:rPr>
          <w:rFonts w:cs="B Bardiya" w:ascii="Trajan Pro;Times New Roman" w:hAnsi="Trajan Pro;Times New Roman"/>
          <w:sz w:val="32"/>
          <w:szCs w:val="32"/>
        </w:rPr>
        <w:t>7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تو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دفهاي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بلا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"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ب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ح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ودت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ز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ز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ل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نگ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زار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م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ا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ل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زا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ه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ور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گرا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بازا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ل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د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دك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«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زر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ما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دار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»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نبد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اس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وپ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ور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ى‏نظم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ر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شم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ج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ين‏وسي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تو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بر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ي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د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ح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خ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ور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لط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فوذ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آو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تو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اق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ز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ى‏نظ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ج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ز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ق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فوذ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يد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ور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لط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ر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هديدكننده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ل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ح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ش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قتص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ج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هد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دي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انداز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ب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فق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سان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فوذ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ض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ك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ص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لاقات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ذاكرا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ظ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اف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خاص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ور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آي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زا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ب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پلم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پوش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ستكار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فد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«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افق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»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رف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ج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ل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و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نهادا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خار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رض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ق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نهادا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ائ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هم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ص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ئل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نهاد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ذيرف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قا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ج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دمتگز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شر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جن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جهانى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خالف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ق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ساي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خال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هد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ن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ساي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ر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خال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ح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ن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هد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ا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ص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فق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نهانك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معن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فت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تمد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يچ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جب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سته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دار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و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بو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زر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روف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قريب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باش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بي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و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cs="B Bardiya"/>
          <w:sz w:val="32"/>
          <w:szCs w:val="32"/>
        </w:rPr>
      </w:pPr>
      <w:r>
        <w:rPr>
          <w:rFonts w:cs="B Bardiya"/>
          <w:sz w:val="32"/>
          <w:sz w:val="32"/>
          <w:szCs w:val="32"/>
          <w:rtl w:val="true"/>
        </w:rPr>
        <w:t>پروتک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 w:val="32"/>
          <w:szCs w:val="32"/>
          <w:rtl w:val="true"/>
        </w:rPr>
        <w:t>شم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Cs w:val="32"/>
        </w:rPr>
        <w:t>8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ن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بزاره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خالفان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يه‏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ير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ضمن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چ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تر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ژه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و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گذ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ر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كش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نگ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ض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ب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ژه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مو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عادل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ل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ض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اي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اره‏جو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ين‏معن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ژه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چ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بارا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ص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لاق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ال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ع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ق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ل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ب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مع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ظا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ق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ي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جه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ب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وام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ن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نگارا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كل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اف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رزيد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تمدا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ت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ي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جس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لاص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ار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يژ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ل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بي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خورد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خ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تما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وا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(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مع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ناسى</w:t>
      </w:r>
      <w:r>
        <w:rPr>
          <w:rFonts w:cs="B Lotus" w:ascii="Tahoma" w:hAnsi="Tahoma"/>
          <w:sz w:val="32"/>
          <w:szCs w:val="32"/>
          <w:rtl w:val="true"/>
          <w:lang w:bidi="fa-IR"/>
        </w:rPr>
        <w:t>)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س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ناس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بانه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فب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خ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‏ا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ش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نگ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س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مع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قشه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ز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ش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د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ظ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ساس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يلا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ايق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رسايى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قا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راي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ي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ند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از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ف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او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او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ب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تخ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خوا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اد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ي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شو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بو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ير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ح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انداز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د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سي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د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مولا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"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خو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ض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ي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ير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ظ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ف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مز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ر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ط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ض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طلبى‏هايشان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قتصاددا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د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مى‏آو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ا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موز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ص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ب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قتص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ان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همي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قتص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ئل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و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نكدارا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احب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ناي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ما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دا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ليونر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خورد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ب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ق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د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تو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اغ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د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هودى‏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سپار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گزي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ص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اغ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تخ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ب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نظ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ي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ملا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"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ا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ان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و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پي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جازا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نگ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تمالا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"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د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ك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ر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ختگيرى‏ه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خر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ط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ن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مناف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فا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jc w:val="left"/>
        <w:rPr>
          <w:rFonts w:ascii="Tahoma" w:hAnsi="Tahoma" w:cs="B Lotus"/>
          <w:sz w:val="32"/>
          <w:szCs w:val="32"/>
          <w:lang w:bidi="fa-IR"/>
        </w:rPr>
      </w:pPr>
      <w:r>
        <w:rPr>
          <w:rFonts w:cs="B Lotus" w:ascii="Tahoma" w:hAnsi="Tahoma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Normal"/>
        <w:spacing w:before="280" w:after="280"/>
        <w:jc w:val="left"/>
        <w:rPr>
          <w:rFonts w:cs="B Bardiya"/>
          <w:sz w:val="32"/>
          <w:szCs w:val="32"/>
        </w:rPr>
      </w:pPr>
      <w:r>
        <w:rPr>
          <w:rFonts w:cs="B Bardiya"/>
          <w:sz w:val="32"/>
          <w:sz w:val="32"/>
          <w:szCs w:val="32"/>
          <w:rtl w:val="true"/>
        </w:rPr>
        <w:t>پروتک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 w:val="32"/>
          <w:szCs w:val="32"/>
          <w:rtl w:val="true"/>
        </w:rPr>
        <w:t>شم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Cs w:val="32"/>
        </w:rPr>
        <w:t>9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صوص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ل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مالك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ند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عال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هم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سي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ز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ر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نامه‏هاي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وا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ختل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اب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گ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گ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بي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ب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ب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و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تو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ي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وا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اب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ش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س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تاط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أ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موز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غ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مت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ه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ل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سخ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تر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غي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ي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خ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لط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آور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لما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ب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د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ق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م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تع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ماسونر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بر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نگا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اهنشا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غ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ش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لم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ع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ر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و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بارا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ده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ظيف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ب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ر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د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مى‏آور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م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لطتر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صطلا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«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اخ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ا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مى‏افت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»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ل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ب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روز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ترا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شخيص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ع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باش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بارز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مى‏گر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ر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بارز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از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ضر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رس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س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ين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م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ز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ج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فص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ح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‏ا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ضرور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ا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ج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ا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تك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قدرتم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يهود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ي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دودي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وز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عالي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ا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انم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رايط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لع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ق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د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ژ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كتات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فه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تف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صي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رد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ك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ا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طمي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گا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گو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گذا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ق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اس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نشي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پ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ت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حشي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غ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ك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روز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رف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س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مانرو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د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گ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ز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ك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رو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غلو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ي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ربه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محد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بارت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ريص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زان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دميا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ى‏رحم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تق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ف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سخت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ي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توز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ن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نا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ر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حش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ير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رما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ق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ختل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لط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طلب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و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يب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سيالي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رمان‏گ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(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آلي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د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خوا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م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غو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وش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رامش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شو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كشا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غيانه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چ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گرگو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ضرمى‏شو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قر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ل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رام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ترا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ك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سل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و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ل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زمين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خو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دا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رايط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ي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ز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سياليز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اف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س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جز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ز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فا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ع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پيوند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د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غ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رد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ق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ه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ز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ي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ل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ز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ذخي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روز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قب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تح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ب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آگاه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وامع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قدام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از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ي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م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ب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ج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حش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ج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ض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و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ين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شتيب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ب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ي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ي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دفهاي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ت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دا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ب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آ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اف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و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ب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اس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رك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تو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خص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ه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ص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لع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تم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ب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ترا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صوص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ب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ذاك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موز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دف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لخواه‏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ه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ر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ق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ك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رس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ل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س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ال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در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ب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أمو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ملك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ل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نيد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سراس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ل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رسا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لوگي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ب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ى‏موق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سس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زمان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هرم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نره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د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زما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ظ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ب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‏ا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ق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ظراف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ذا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«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ل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»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اهن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سازما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سس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ير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موق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ز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هرم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ظ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ست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يري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گذار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تخابا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بو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خص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همت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ست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ل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ب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وا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«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لسف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»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ا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جوان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مسيح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فس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مى‏كشانيم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وا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يح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ي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كارشاعر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ر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س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ئورى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ص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ل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پندار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ب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تو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س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كشا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ا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و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ب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فسير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ناق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بد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ب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فسير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ص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تاي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شمگي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ل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ب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تاي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شم‏گي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ع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ه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ق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اني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ب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فسير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خف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م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گزا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تو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ص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ا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ب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ه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ست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گذ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ص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اب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فاس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فك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b/>
          <w:b/>
          <w:bCs/>
          <w:sz w:val="32"/>
          <w:szCs w:val="32"/>
          <w:lang w:bidi="fa-IR"/>
        </w:rPr>
      </w:pPr>
      <w:r>
        <w:rPr>
          <w:rFonts w:cs="B Lotus" w:ascii="Tahoma" w:hAnsi="Tahoma"/>
          <w:b/>
          <w:bCs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اعم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روش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با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2"/>
          <w:szCs w:val="32"/>
          <w:rtl w:val="true"/>
          <w:lang w:bidi="fa-IR"/>
        </w:rPr>
        <w:t xml:space="preserve">«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تئو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تفوي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اختيار</w:t>
      </w:r>
      <w:r>
        <w:rPr>
          <w:rFonts w:cs="B Lotus" w:ascii="Tahoma" w:hAnsi="Tahoma"/>
          <w:b/>
          <w:bCs/>
          <w:sz w:val="32"/>
          <w:szCs w:val="32"/>
          <w:rtl w:val="true"/>
          <w:lang w:bidi="fa-IR"/>
        </w:rPr>
        <w:t xml:space="preserve">»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مى‏ناميم</w:t>
      </w:r>
      <w:r>
        <w:rPr>
          <w:rFonts w:cs="B Lotus" w:ascii="Tahoma" w:hAnsi="Tahoma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گوي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قش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ل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رد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تيز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زر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يه‏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غ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ق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دثه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اره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ديش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ن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ش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س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جرأ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لرز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ز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هر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زر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يتخ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ور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وپ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لان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ظي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ف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ق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س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ط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هر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فج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زيم</w:t>
      </w:r>
    </w:p>
    <w:p>
      <w:pPr>
        <w:pStyle w:val="Normal"/>
        <w:jc w:val="left"/>
        <w:rPr>
          <w:rFonts w:ascii="Tahoma" w:hAnsi="Tahoma" w:cs="B Lotus"/>
          <w:sz w:val="32"/>
          <w:szCs w:val="32"/>
          <w:lang w:bidi="fa-IR"/>
        </w:rPr>
      </w:pPr>
      <w:r>
        <w:rPr>
          <w:rFonts w:cs="B Lotus" w:ascii="Tahoma" w:hAnsi="Tahoma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Normal"/>
        <w:spacing w:before="280" w:after="280"/>
        <w:jc w:val="left"/>
        <w:rPr>
          <w:rFonts w:cs="B Bardiya"/>
          <w:sz w:val="32"/>
          <w:szCs w:val="32"/>
        </w:rPr>
      </w:pPr>
      <w:r>
        <w:rPr>
          <w:rFonts w:cs="B Bardiya"/>
          <w:sz w:val="32"/>
          <w:sz w:val="32"/>
          <w:szCs w:val="32"/>
          <w:rtl w:val="true"/>
        </w:rPr>
        <w:t>پروتک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 w:val="32"/>
          <w:szCs w:val="32"/>
          <w:rtl w:val="true"/>
        </w:rPr>
        <w:t>شم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Cs w:val="32"/>
        </w:rPr>
        <w:t>10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رو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خوا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گو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ق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ك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ال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بلا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"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ف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ش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ط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زت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عك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ت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ر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زهايشا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هم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ص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د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ايند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فرانس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لمل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رام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ي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سا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و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ظ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نگيخ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س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تر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ح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فه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ژه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نماي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ج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نگا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ب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ي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فوي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تيا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ا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بوعا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ذهب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سا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تر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ك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د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تخ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ك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دا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ي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يا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ح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ق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ژه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ي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ري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ى‏پ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گذا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ضرور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ص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ر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شو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ط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ري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بر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لعك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ي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بس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زئ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ب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ح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ل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كو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ق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ول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م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ذ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ص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قي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ا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طع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ضاف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تي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و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غييرا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شو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آ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بوغ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ب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تر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وق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عاده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ئل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ش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شو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ج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شو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برا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ذا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س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ل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ك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م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ر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ن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رن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بر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فت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هد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دستياب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جها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است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ك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ظيف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بل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اح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ضر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ور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پرداز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رآي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ح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ى‏پرواي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ستاخ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ورگو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خصيت‏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ج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تو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ان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راه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دار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نگا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ودت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فق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ف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شر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ختل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وي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: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گذ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سي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گذش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با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رف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تلا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ه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با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ز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ل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گراي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چار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ب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خ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ط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و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سل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شوي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رض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ائ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أي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ي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ادل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ج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س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داخ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ل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رزو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آو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أ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صول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سي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ما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كوچكتر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جا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گردهم‏آيى‏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س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أى‏گي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اف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س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يه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ج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كثر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زنش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أي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ه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ف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تلاف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بقا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فاوتهاي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د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أ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أ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ص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‏يا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كثر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ط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ف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ق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تب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هم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هم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نو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ق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بي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ب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از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ظه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د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رف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سي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د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از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د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ست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ص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د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قاض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ني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رف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طاع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اد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آ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هنم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تخ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لخواه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رك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نم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سل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ژ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تم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آم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افعش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ب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ژ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هارچو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ست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ين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رض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سي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ف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ريز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عد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در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خ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داخ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خش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ختل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ست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هارچو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ست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و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ناخ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ب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ح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لك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ست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شك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م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يچ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ح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باد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ب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ست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پرداز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سي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ا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ح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باد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ج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داش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فاو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س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ج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غي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ك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ست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خو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ست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غي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ابغ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م‏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ه‏ا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آ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ده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تخ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لاش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ست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با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يرموسس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ژ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ل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قتص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ث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ذا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تيجت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ج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غيي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ن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سس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سس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ست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ل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رو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سم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آزادى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ور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ژ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زار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ايندگ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ن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گز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يأ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راي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يرغ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دد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فه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رس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ضرور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ا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ب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بط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سس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دي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ح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قفي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هم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ك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سس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سس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ظاي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گزار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ضاي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رايى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قس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‏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ض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ختل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س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سم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ش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د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بي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س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م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مير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دم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خوا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تي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گير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ف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زر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ف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فوذ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ج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ب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فت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ا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ش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ل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ملكت‏د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ف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ست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لق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روط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ينس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لق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ثبا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س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خورد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زلز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خت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روط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ى‏نظم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ءتفاه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مكش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اف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خ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ز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يز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ب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آو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با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روط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كت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ب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دف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ندا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ز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يب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خنرا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م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وام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ژ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زلز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روط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ق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سي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ه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ز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روط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ث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م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تقاد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ژ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مه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تاد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ساط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ؤس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مه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تخ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ى‏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ان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اند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ب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ذيرفت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ول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ملكت‏د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ف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ثا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ق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پ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ف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فت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ساط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لق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روط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روط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مه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خو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دك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ب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يژگي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مه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ح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: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ي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مه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Kalinga;Times New Roman" w:hAnsi="Kalinga;Times New Roman" w:cs="Kalinga;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فوذ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ثق‏تر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نشاندگان‏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مز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پ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س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أى‏گي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تخ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نماي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ج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ا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دو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‏ا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غي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وي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ي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مه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و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ي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صو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نماي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تو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موق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زو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قا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فا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ي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مهو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ل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ا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تي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د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ئوليت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ا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دو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سي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ش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ل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م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باش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تو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ا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خ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صرف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ور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يضا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ي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جل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د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ايند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داق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رس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ين‏وسي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تو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تا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كش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يه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شواريه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ور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ض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آو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سي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عالي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تص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ا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ي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مهو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ي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ا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جل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ي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مه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فوي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د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لس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جل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ه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جل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لس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ا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نگ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ي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مه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ي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جر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تيارا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جلس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فوي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ثل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ض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جل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ضي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خو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جل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ح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واق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تاي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م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قانو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،گريبانگ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نديش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انط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دآ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ي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مه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ب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تيارا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تيارات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لق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ك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زي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ام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الى‏رت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ى‏دا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قدام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فوذ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لوگي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ب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ت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سي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زيرا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گي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سي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ي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مهو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شخيص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ا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ب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فسيرمى‏ك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ك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ا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غي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ه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ا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ف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عاد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ا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دي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نه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نابود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دولت‏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هد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ماست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بل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فت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د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د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ي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ب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ير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فت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محسو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ص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صهيوني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ذ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نگا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ع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ي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لق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يگز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ن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ساز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ب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د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ان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لق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ى‏ببر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تظ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بر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ى‏نظ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رسايى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ج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س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ب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خواه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: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>»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دش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خو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ح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ز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بسامان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ز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لي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ذاه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يشه‏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ز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دشا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خو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تو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ل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رامش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ب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تو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ه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ورد</w:t>
      </w:r>
      <w:r>
        <w:rPr>
          <w:rFonts w:cs="B Lotus" w:ascii="Tahoma" w:hAnsi="Tahoma"/>
          <w:sz w:val="32"/>
          <w:szCs w:val="32"/>
          <w:rtl w:val="true"/>
          <w:lang w:bidi="fa-IR"/>
        </w:rPr>
        <w:t>.«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رز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لق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ج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از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بط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هاي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ي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ث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تلا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قيد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سنگ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م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مك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ي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هاي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ن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جات‏بخ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نديش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ر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ي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دفه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وش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باش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ل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ن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حظ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ص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ف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ي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ه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خ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دفهاي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س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jc w:val="left"/>
        <w:rPr>
          <w:rFonts w:ascii="Tahoma" w:hAnsi="Tahoma" w:cs="B Lotus"/>
          <w:sz w:val="32"/>
          <w:szCs w:val="32"/>
          <w:lang w:bidi="fa-IR"/>
        </w:rPr>
      </w:pPr>
      <w:r>
        <w:rPr>
          <w:rFonts w:cs="B Lotus" w:ascii="Tahoma" w:hAnsi="Tahoma"/>
          <w:sz w:val="32"/>
          <w:szCs w:val="32"/>
          <w:rtl w:val="true"/>
          <w:lang w:bidi="fa-IR"/>
        </w:rPr>
      </w:r>
    </w:p>
    <w:p>
      <w:pPr>
        <w:pStyle w:val="Normal"/>
        <w:spacing w:before="280" w:after="280"/>
        <w:jc w:val="left"/>
        <w:rPr>
          <w:rFonts w:ascii="Kalinga;Times New Roman" w:hAnsi="Kalinga;Times New Roman" w:cs="B Bardiya"/>
          <w:sz w:val="32"/>
          <w:szCs w:val="32"/>
        </w:rPr>
      </w:pPr>
      <w:r>
        <w:rPr>
          <w:rFonts w:ascii="Kalinga;Times New Roman" w:hAnsi="Kalinga;Times New Roman" w:cs="B Bardiya"/>
          <w:sz w:val="32"/>
          <w:sz w:val="32"/>
          <w:szCs w:val="32"/>
          <w:rtl w:val="true"/>
        </w:rPr>
        <w:t>پروتکل</w:t>
      </w:r>
      <w:r>
        <w:rPr>
          <w:rFonts w:ascii="Kalinga;Times New Roman" w:hAnsi="Kalinga;Times New Roman" w:eastAsia="Kalinga;Times New Roman" w:cs="Kalinga;Times New Roman"/>
          <w:sz w:val="32"/>
          <w:sz w:val="32"/>
          <w:szCs w:val="32"/>
          <w:rtl w:val="true"/>
        </w:rPr>
        <w:t xml:space="preserve"> </w:t>
      </w:r>
      <w:r>
        <w:rPr>
          <w:rFonts w:ascii="Kalinga;Times New Roman" w:hAnsi="Kalinga;Times New Roman" w:cs="B Bardiya"/>
          <w:sz w:val="32"/>
          <w:sz w:val="32"/>
          <w:szCs w:val="32"/>
          <w:rtl w:val="true"/>
        </w:rPr>
        <w:t>شماره</w:t>
      </w:r>
      <w:r>
        <w:rPr>
          <w:rFonts w:cs="B Bardiya" w:ascii="Kalinga;Times New Roman" w:hAnsi="Kalinga;Times New Roman"/>
          <w:sz w:val="32"/>
          <w:szCs w:val="32"/>
        </w:rPr>
        <w:t>11</w:t>
      </w:r>
      <w:r>
        <w:rPr>
          <w:rFonts w:cs="B Bardiya" w:ascii="Kalinga;Times New Roman" w:hAnsi="Kalinga;Times New Roman"/>
          <w:sz w:val="32"/>
          <w:szCs w:val="32"/>
          <w:rtl w:val="true"/>
        </w:rPr>
        <w:t xml:space="preserve"> </w:t>
      </w:r>
      <w:r>
        <w:rPr>
          <w:rFonts w:cs="B Bardiya" w:ascii="Kalinga;Times New Roman" w:hAnsi="Kalinga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ذشت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ري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س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آي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ز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ز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«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مي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ا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ا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صوي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مه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بر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»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ها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ف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ز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قا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د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س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م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ا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ش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ا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ر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كان‏پذ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>: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نن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ش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نهاد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مي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ا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انين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طر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نه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ي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مه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صوي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ا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ضر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سي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ودتا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ب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ل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بو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ا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قريب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ح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‏ا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دك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ق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داخ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زي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تو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ش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بل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ح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‏ا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رك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آو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ظ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زي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بوعا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شك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جمن‏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قيد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ص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أى‏گي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لاص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سي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يز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و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ذه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د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يش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ل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دي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خو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غيي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ني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دا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غيي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ر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ص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ظه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آور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ول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ل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تش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گذر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غيي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ج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ط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ب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ج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هد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لا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ط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ورد</w:t>
      </w:r>
      <w:r>
        <w:rPr>
          <w:rFonts w:cs="B Lotus" w:ascii="Tahoma" w:hAnsi="Tahoma"/>
          <w:sz w:val="32"/>
          <w:szCs w:val="32"/>
          <w:rtl w:val="true"/>
          <w:lang w:bidi="fa-IR"/>
        </w:rPr>
        <w:t>: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غيي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جول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ه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حا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تغيي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ج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ي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ط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غيي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ستيژ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غزش‏ناپذ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ط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خته‏ا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وي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ط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س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‏ا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جب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غييرا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‏ا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ور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ستيژ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ط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خو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غ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ل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روز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ود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نو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حش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بر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ور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س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لع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ك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ناپذ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اوم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ه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دا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ف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قس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خو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ش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ذار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ض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تظ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نشي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گرگيم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وسفند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گ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ان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ق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ز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تفا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افتد؟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ش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ذار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يز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گوي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شم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ز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كو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‏ه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ف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ردا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ضرور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ا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گوي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ش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زگردان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‏هاي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تظ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ار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لي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ف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يم؟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صهيونيس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فه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ق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ذهن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كنند؟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اكن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ي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دفها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را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تق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پي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؟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ليل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هاي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سي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زمان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ماسون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شناخ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وش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دفهاي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ءظ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نيانگيز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ماسون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وند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ش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فق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پاش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گز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اكندگى‏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اس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نا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اكند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ش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م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رو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ك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ست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مانرو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اس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فته‏ا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ها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اص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ست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jc w:val="left"/>
        <w:rPr>
          <w:rFonts w:ascii="Tahoma" w:hAnsi="Tahoma" w:cs="B Lotus"/>
          <w:sz w:val="32"/>
          <w:szCs w:val="32"/>
          <w:lang w:bidi="fa-IR"/>
        </w:rPr>
      </w:pPr>
      <w:r>
        <w:rPr>
          <w:rFonts w:cs="B Lotus" w:ascii="Tahoma" w:hAnsi="Tahoma"/>
          <w:sz w:val="32"/>
          <w:szCs w:val="32"/>
          <w:rtl w:val="true"/>
          <w:lang w:bidi="fa-IR"/>
        </w:rPr>
      </w:r>
    </w:p>
    <w:p>
      <w:pPr>
        <w:pStyle w:val="Normal"/>
        <w:spacing w:before="280" w:after="280"/>
        <w:jc w:val="left"/>
        <w:rPr>
          <w:rFonts w:cs="B Bardiya"/>
          <w:sz w:val="32"/>
          <w:szCs w:val="32"/>
        </w:rPr>
      </w:pPr>
      <w:r>
        <w:rPr>
          <w:rFonts w:cs="B Bardiya"/>
          <w:sz w:val="32"/>
          <w:sz w:val="32"/>
          <w:szCs w:val="32"/>
          <w:rtl w:val="true"/>
        </w:rPr>
        <w:t>پروتک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 w:val="32"/>
          <w:szCs w:val="32"/>
          <w:rtl w:val="true"/>
        </w:rPr>
        <w:t>شم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Cs w:val="32"/>
        </w:rPr>
        <w:t>12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ژ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ورت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عد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ب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ريف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>: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ج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ا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ريف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تر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ي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دفهاي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م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خت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خواه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ذ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خواه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ضاف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ح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لك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بو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لمر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ج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بو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ق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سي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زر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نگيخ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ونشان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ساس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ق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ساسا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ي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دفهاي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ج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كثر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د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بو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د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د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آو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وام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بو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م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ه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ا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تر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روز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أسيس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ا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بو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زي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لع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نگي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ق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يد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ب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ياف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يا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ب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ذ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پ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نگي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از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أس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بو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ب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ج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ز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از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ض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آو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ط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م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تق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بو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ص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م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بو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تو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غزش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گش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گذار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خواه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بو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شت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و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ط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عض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وامل‏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ى‏دا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بوعا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عض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ت‏هاي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خواه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م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ه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ب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ر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مطبوع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كنتر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مى‏كنيم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بو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خوا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ان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طلا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متر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ب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گذار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ب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ض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د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دفه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يده‏ا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نون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ب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طلا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ب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د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ياف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ب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د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ينده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زد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ت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ك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اس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خ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دابي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بو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ديش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ح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آور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ذه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سخير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مى‏آ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قاي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ش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ينك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نگي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ش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ذار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نگر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س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ض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ا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دمان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شك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مق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مر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نام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شود؟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لم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ب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ور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نه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گذ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ين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بو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جدد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ر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خوا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ه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ا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ن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پرداز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لز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ر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از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يژ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خل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لافاص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مزاي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از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نامه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ر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د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ش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ر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صي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ياق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ك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د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ر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ت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خو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مر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و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رف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نب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فت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تك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ديش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ي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دميا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مطلو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د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يالبافى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مق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حص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ج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سا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ودمى‏آيد؟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ژ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رف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ن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ذه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با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ساز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دودي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ص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ا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د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ك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ااق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ي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ك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صدا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رايط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ص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قي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پرداز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بكه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فت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دي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ترا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طو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و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جل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جل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ر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دوار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نام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يا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پ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تياط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ص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و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مت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lang w:bidi="fa-IR"/>
        </w:rPr>
        <w:t>30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فح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«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زوه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»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ل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صولا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"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جلا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هرآگ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تر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ا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اپ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م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رو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وش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د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ر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ه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ب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يسند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جب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ا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ل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نويس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ج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ا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نن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ن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ا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ل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س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يژ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ق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ر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غ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س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ر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ض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تش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ذه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نن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افع‏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ث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ذا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ا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ز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ر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ريص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خوا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ص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جازا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يسند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بس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يسن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يز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نويس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با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ا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ضمن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ل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ا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ش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ش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ا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ا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ام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ئ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از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گي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نابر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هم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رنگ‏ه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دب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ن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نگ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ا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بي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شم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رو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نابراي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كثر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ن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مى‏آو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قدا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ث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مطلو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بو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ن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صوص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نث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خ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قعي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و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ث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ز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گذار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از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تي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تش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ن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ه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تي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تش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ن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تصاص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ب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ي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ءظ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ج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تر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ج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ءظ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ن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تش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ظا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را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خال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بر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ار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گم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خالفان‏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س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ملا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"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ط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م‏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فت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تو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ضر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خالف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گان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يش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اف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ع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ث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ب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لاحظ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ست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گان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مل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لا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هم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ند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ظاه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خالف‏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ق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ي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‏ا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ال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رس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صطك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خالف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قعى‏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خالف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ظاه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خالف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ل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ع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ناس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تو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ن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كي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مطا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ونا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ك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يستوكراتيك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مه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قلابى‏گ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لبى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(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ارشيس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سي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ن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بليغ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ن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يشن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ب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ن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گش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ظيف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ا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لط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ف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و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نگا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ضرب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شد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رك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ف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و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اف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ق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يج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آي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ضاوت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نه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پذي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ا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آگا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ك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ا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ن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پرداز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ن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باش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خ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شتباه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نامه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رف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ان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نج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ز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فا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ق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نب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ر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رو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ي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فراشته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ن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بارزه‏ج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رك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آور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ها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قت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ظ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ائ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ا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بر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ب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سس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خ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كز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بو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أس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دآ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ا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پرداز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ك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ج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صم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ير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ال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ناس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تش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ضمن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حث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ناق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ن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وغ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لمر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بو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انداز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تو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شت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فق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مطال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دروغ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چاپ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مى‏شود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ش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ظ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ائ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ا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ف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ل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محسو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باش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تم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س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ب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سي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ض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ساس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س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نگيخ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ا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يق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وي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وغ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ا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ناق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ائ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مئ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شمنان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ل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تو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بو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بر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فت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خالف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خالف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ظاه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بو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بر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ار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از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گان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تقاد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ي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كذي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روز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بو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نس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ث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گير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انه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كارى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ماسون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ج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بر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گان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بو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رارآميز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تباط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گو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ب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طلا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ش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ك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صم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ش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ب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گير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را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د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د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ستيژ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ز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ن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نگا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كثر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نب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افت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دام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عالي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س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ي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بو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ا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ستر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ه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نگيخ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يد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گيزه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سل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اك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ور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ج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ي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ضرو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يتخت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نم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ست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س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تق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ا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ب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ب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ق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و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واد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ا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خو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ق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داكث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يتخ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ور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اص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و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ا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ه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ي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ژ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ذ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وس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ژ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د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ج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ل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ژيم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«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تقالى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»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بو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از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درستى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ژى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عك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ژ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د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ضر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قا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نا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يش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د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ار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نا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ق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وس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ق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بان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اه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ض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jc w:val="left"/>
        <w:rPr>
          <w:rFonts w:ascii="Tahoma" w:hAnsi="Tahoma" w:cs="B Lotus"/>
          <w:sz w:val="32"/>
          <w:szCs w:val="32"/>
          <w:lang w:bidi="fa-IR"/>
        </w:rPr>
      </w:pPr>
      <w:r>
        <w:rPr>
          <w:rFonts w:cs="B Lotus" w:ascii="Tahoma" w:hAnsi="Tahoma"/>
          <w:sz w:val="32"/>
          <w:szCs w:val="32"/>
          <w:rtl w:val="true"/>
          <w:lang w:bidi="fa-IR"/>
        </w:rPr>
      </w:r>
    </w:p>
    <w:p>
      <w:pPr>
        <w:pStyle w:val="Normal"/>
        <w:spacing w:before="280" w:after="280"/>
        <w:jc w:val="left"/>
        <w:rPr>
          <w:rFonts w:cs="B Bardiya"/>
          <w:sz w:val="32"/>
          <w:szCs w:val="32"/>
        </w:rPr>
      </w:pPr>
      <w:r>
        <w:rPr>
          <w:rFonts w:cs="B Bardiya"/>
          <w:sz w:val="32"/>
          <w:sz w:val="32"/>
          <w:szCs w:val="32"/>
          <w:rtl w:val="true"/>
        </w:rPr>
        <w:t>پروتک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 w:val="32"/>
          <w:szCs w:val="32"/>
          <w:rtl w:val="true"/>
        </w:rPr>
        <w:t>شم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Cs w:val="32"/>
        </w:rPr>
        <w:t>13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ذ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ان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جب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ر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ك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نشي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دمتگزا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واض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آي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وام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تخ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بو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فرست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ي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صلحت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ن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تش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شو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ح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باد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ر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باحث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ي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ا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ح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خواه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سي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بو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رض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ي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ق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ضو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تا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رأ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ك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ست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ف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بط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ا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موق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ز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ضوعا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سي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بو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ر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‏ا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ح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و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صول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و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فك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افت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تر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اجز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نگ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ي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ا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ل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يل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شو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باش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لاگف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ر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ق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سه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نب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ف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أي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أ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رف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ز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ي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ل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شبخ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عاد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ح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ذه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حث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ي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كلا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ج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دي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نع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ش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د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ذا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از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ح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ر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ه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ب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ند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ي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فع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ت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ب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ضو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ح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ي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فريح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گر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ف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لوپ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.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ثناء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بو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ى‏دا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ي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قابت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بق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ن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رزش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پرداز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داخ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ني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ح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د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د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بر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كر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ق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اد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انجا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ك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يزه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پرداز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خو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ينس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كاري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تم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پيشرفت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قش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ا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ي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پرداز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ي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ف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ب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ق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د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م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م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ر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دمت‏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وش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ذه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ه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ئورى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ي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ظا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رقي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غ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ق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ي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رف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گر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أ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ظه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ج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ل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«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رفت</w:t>
      </w:r>
      <w:r>
        <w:rPr>
          <w:rFonts w:cs="B Lotus" w:ascii="Tahoma" w:hAnsi="Tahoma"/>
          <w:sz w:val="32"/>
          <w:szCs w:val="32"/>
          <w:rtl w:val="true"/>
          <w:lang w:bidi="fa-IR"/>
        </w:rPr>
        <w:t>»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ق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فسط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آم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يق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و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ض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گز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د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تو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نگا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ي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اهنشا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لو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خنسرا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خنگويان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كل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زر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س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سانيت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بح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ر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كل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ب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ص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ا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ب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ي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دا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دي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هد؟</w:t>
      </w:r>
    </w:p>
    <w:p>
      <w:pPr>
        <w:pStyle w:val="Normal"/>
        <w:jc w:val="left"/>
        <w:rPr>
          <w:rFonts w:ascii="Tahoma" w:hAnsi="Tahoma" w:cs="B Lotus"/>
          <w:sz w:val="32"/>
          <w:szCs w:val="32"/>
          <w:lang w:bidi="fa-IR"/>
        </w:rPr>
      </w:pPr>
      <w:r>
        <w:rPr>
          <w:rFonts w:cs="B Lotus" w:ascii="Tahoma" w:hAnsi="Tahoma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Normal"/>
        <w:spacing w:before="280" w:after="280"/>
        <w:jc w:val="left"/>
        <w:rPr>
          <w:rFonts w:cs="B Bardiya"/>
          <w:sz w:val="32"/>
          <w:szCs w:val="32"/>
        </w:rPr>
      </w:pPr>
      <w:r>
        <w:rPr>
          <w:rFonts w:cs="B Bardiya"/>
          <w:sz w:val="32"/>
          <w:sz w:val="32"/>
          <w:szCs w:val="32"/>
          <w:rtl w:val="true"/>
        </w:rPr>
        <w:t>پروتک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 w:val="32"/>
          <w:szCs w:val="32"/>
          <w:rtl w:val="true"/>
        </w:rPr>
        <w:t>شم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Cs w:val="32"/>
        </w:rPr>
        <w:t>14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نگا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اهنشا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غ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و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ا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تق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د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گ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ى‏ش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نوش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گز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رد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قد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نوش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و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يش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قيده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خ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روز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انجام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ت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ف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ل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وان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ين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بليغ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ذه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و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كا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ثا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رف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طاع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ى‏دار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ب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بليغات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ب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بي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ن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رارآم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جازانگ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أك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ورز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موق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زو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الا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تش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ح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ب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ذ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ايس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آو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شتباه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سي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ش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زگ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رك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دمنش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ام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جراج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سا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كن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سان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گد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دآ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ف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د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مى‏انگيز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ح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سا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د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آسا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د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جي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ه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ول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ى‏فا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ساط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ير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تب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هاي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ز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ضا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بسا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هاي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چ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س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ض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رد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ف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ذل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گ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رأ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لط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نجه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نج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ذشت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ه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شتباه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ريخ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مروا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ث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ى‏اطلا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در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خ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أك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كن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سا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مروا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ده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دآ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ص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يق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بت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رض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فس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ي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ذ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لاش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ل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د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يلسوف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رسايى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ق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ذاه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ح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ر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تقاد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ق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ذه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ر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ه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يچك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ن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دربياو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نگه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م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خوا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اثن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ده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رو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شن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رف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دبيا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س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ثي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ه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آ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ا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يدن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از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ب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دب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د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ه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تو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ينوسي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رام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خو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ج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ا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آزم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ب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صو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خنر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الا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يژ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پرداز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سي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تو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ذه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ث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ذا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ا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لوما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لخو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بلا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"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دار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يم</w:t>
      </w:r>
    </w:p>
    <w:p>
      <w:pPr>
        <w:pStyle w:val="Normal"/>
        <w:jc w:val="left"/>
        <w:rPr>
          <w:rFonts w:ascii="Tahoma" w:hAnsi="Tahoma" w:cs="B Lotus"/>
          <w:sz w:val="32"/>
          <w:szCs w:val="32"/>
          <w:lang w:bidi="fa-IR"/>
        </w:rPr>
      </w:pPr>
      <w:r>
        <w:rPr>
          <w:rFonts w:cs="B Lotus" w:ascii="Tahoma" w:hAnsi="Tahoma"/>
          <w:sz w:val="32"/>
          <w:szCs w:val="32"/>
          <w:rtl w:val="true"/>
          <w:lang w:bidi="fa-IR"/>
        </w:rPr>
      </w:r>
    </w:p>
    <w:p>
      <w:pPr>
        <w:pStyle w:val="Normal"/>
        <w:spacing w:before="280" w:after="280"/>
        <w:jc w:val="left"/>
        <w:rPr/>
      </w:pPr>
      <w:r>
        <w:rPr>
          <w:rFonts w:cs="B Bardiya"/>
          <w:sz w:val="32"/>
          <w:sz w:val="32"/>
          <w:szCs w:val="32"/>
          <w:rtl w:val="true"/>
        </w:rPr>
        <w:t>پروتک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 w:val="32"/>
          <w:szCs w:val="32"/>
          <w:rtl w:val="true"/>
        </w:rPr>
        <w:t>شم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Cs w:val="32"/>
        </w:rPr>
        <w:t>15</w:t>
      </w:r>
      <w:r>
        <w:rPr>
          <w:rFonts w:cs="B Bardiya"/>
          <w:sz w:val="32"/>
          <w:szCs w:val="32"/>
          <w:rtl w:val="true"/>
        </w:rPr>
        <w:t xml:space="preserve">  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نگا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طع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ث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ودت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ق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پيوند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ا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ئ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مد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نگا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ى‏اعتب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ب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ق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(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ق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از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كش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تفا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ق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پيوندد</w:t>
      </w:r>
      <w:r>
        <w:rPr>
          <w:rFonts w:cs="B Lotus" w:ascii="Tahoma" w:hAnsi="Tahoma"/>
          <w:sz w:val="32"/>
          <w:szCs w:val="32"/>
          <w:rtl w:val="true"/>
          <w:lang w:bidi="fa-IR"/>
        </w:rPr>
        <w:t>)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از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خو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طئ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گي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لح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گي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اهنشا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ف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ي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ى‏رح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ت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سس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«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جمن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خفى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»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ب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ب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ناخ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دمت‏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باش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ي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عد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عال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من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ل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ض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وپ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بع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ا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ماس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طلا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ب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ضا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يد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لاي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ا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يش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بع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رسا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ا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ذر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ج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ض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جمن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خف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م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بع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وپ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ق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صميم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ط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ايت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وا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ج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ى‏نظ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بسام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ج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‏ا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قر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كمي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ا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ش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شو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آم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ي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ي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فا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بان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و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د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ف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ين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شو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ي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ف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و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ي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ب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ي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ش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ظيف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ص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م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رو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صولا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"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ثب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ض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ت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ف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ل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س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تب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و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ش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سخ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م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رف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تال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«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لا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»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ض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«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لا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»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تال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و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ع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ها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ك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ى‏مانن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خورد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يپنوتيز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ب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اشت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لژها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فراماسونرى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غ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اهنشاهى‏ما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ش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ناق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ب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ير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ژ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ماسون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ور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ج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پ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ستر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ي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عالي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تما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ه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ژ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ژ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ص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سو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وام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ث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گذار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ژ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ب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د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كز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ض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م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م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شناخ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مى‏آور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ژ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ايندگ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د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كز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سي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ايند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و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ژ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ل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ژ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ناص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قلا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يبر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ص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تبا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كي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ژ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شر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مع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ضو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ب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عالي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ح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خف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ژ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غ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أس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شا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ژ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نظ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ير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ضاف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ليس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لمل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م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ژ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ضو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بي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ه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ق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ژ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درنخوا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وا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ضو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جمن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خف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پذير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ند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نب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و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باش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ب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مغز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نگ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حهاي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داخ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شي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ا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ك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ي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ج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خوا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ن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بسام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غتشاشا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خ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ان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غتشاش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ورده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تو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ك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بر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جكاو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ضو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ژ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پذير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ده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ط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فاده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عض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ط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ي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قعي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ه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تا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ق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ضو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ژ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آي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آور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س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سي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خشن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جب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فق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آور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فق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چ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ر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بي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لقين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ا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پذير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دان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گاهتر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د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ث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ج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ر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ش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فقي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سل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داش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انق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فق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هم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ئ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ست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فق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هم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ضر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‏يا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فقي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يژ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ص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و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م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خو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ه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ثل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ى‏دا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ح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ر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رام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دودي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رسايى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لسف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«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دگرايى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»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پرداز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فهم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گر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م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ر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رف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رسايى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لسف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دگر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ق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گد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همتر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بيع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ف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‏ا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مقانه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دار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ل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و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فك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ست؟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د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غز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كا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ف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ت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؟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ج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فق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س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ق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م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م‏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گا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ذ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ينده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راند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فت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«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ي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دف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سي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بان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و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ي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دف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»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بان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ه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ذا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د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بان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ل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ج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خش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س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د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سي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د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تن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ناپذ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ن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ت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گ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ل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انداز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ب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م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ماسونره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ترا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ش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د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خون‏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و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ب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بان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فهم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ش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م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ب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د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ش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ار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نگا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يبراليس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بليغ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واملما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سل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تراض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ن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گي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جب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و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فت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فوذ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خا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ج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د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ر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ا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و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متر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زا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ه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ب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ب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ب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فسير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يبر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ا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آي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ج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لاش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ا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ضا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ب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ا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ا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صم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ير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ك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ا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ي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ضو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ل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بي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ب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ظا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رف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ح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مى‏آور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ناتور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ام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الى‏رت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و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پرداز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فاو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ب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ج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حا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عداد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انايى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ج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گز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لاتر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ز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سان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خورد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ما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د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ظا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شمان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يز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بي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با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بدا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(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ي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دى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ار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ل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بيع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دا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مر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خواست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تسل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بد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ق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شرطيم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نگا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شكا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غ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كوهم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مروايى‏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رسي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گزا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ل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ا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د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ختص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ثا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ب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فس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ف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همتر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ام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ا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ضما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ر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بخش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سل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ر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ر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ام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يي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ام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طاع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ءاستفاده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و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خوا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ء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يدتر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جاز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نظ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فته‏ا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ا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فت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ي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دق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ا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رك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ي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ش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فت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ه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ج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س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ذ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أك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قانو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ء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جاز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گذار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جازا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ي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لا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ى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نه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د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ف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شتباه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د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ف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ين‏س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ستيژ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رو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خلف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ز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جازا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نگ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ف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رك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ح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ير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لخو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ضا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خشو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رائ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غزش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ن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جاو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لطي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ق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ض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ذش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ي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ند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خص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ر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ا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ق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صال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ذش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ست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ض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ض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lang w:bidi="fa-IR"/>
        </w:rPr>
        <w:t>55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جاو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ل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خس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لم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ق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ي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برج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عص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باش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خ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ذي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ق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ل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عطا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ذي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هاي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بخش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مت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فشارهاي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و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قعيت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ي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ضات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تخ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هد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ش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ظيف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جاز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ياي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يبراليس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ديش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ش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ج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رد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ك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و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ض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ق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اف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نوشت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ست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روز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ض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صهيونيس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ناخ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س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ا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ار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خشودگى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و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نا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ب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ن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مانروا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ص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ض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تخ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ض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ق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ف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ر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د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ض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ئوليتهاي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ش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ساز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ا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يوان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ي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ستج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فرست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صهيونيس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اغ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فوي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م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اغ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دآ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ل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هاي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سي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ب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ير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لط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پوس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گذار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ثال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گفت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ل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گير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يش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‏خوا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سسا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ئول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ب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ر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س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س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س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خ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صدى‏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اغ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س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فوي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سي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ب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دع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زنشس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من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لم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زي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نگ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بر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سخ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ف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من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خش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صوص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غ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ا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طرن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خ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ل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ن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نگي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زي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بى‏رح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خواه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بود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ا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تب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بدا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ق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ط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ي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ا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ر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تر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م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كاي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د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ف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ض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آو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يش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رضايى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خ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ا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ش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ترسان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جازا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نگ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ز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ژوه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ي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عا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و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ه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ذ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جازا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م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ژوه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خوا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از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ژوه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خوا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ذه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ي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م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قاض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ژوه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ضا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ج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خوا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ض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گير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ط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ناخ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درست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ا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يد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جاز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ك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ي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مى‏دار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ا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ق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ض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من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م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درشا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ي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مانر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ق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پر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لط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مانر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گهد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نم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از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آو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اب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دي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مانر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خص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نماي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ق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ل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رام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س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ب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مانر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پر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تا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غرا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آم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گشاي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نگا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ص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غ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صو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نماي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قا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احب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اغ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اص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رف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ا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مانر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ر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قتد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ار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لخو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مانرو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ند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أ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ا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لدي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گهد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ب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زن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ظيف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ل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ا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اني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بد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لاص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: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ظيفه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ظيف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ئول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تق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ا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خورد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س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ر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ا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بيع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خص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سل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دا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يز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سل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سل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د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س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سل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ضا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و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ي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يژگي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و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باش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تك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ق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ر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جاز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ط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جازا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سان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حا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ب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أدي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زر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هف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نگا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دش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راييل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اهنشاهى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وپ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قد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سرمقدس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ذار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ن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صو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رد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ا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م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باني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چار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قد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ي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مت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م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ث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قا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ب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‏ا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دش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و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ا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يبو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خ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و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خنان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ع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اس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ن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خ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</w:t>
      </w:r>
    </w:p>
    <w:p>
      <w:pPr>
        <w:pStyle w:val="Normal"/>
        <w:spacing w:before="280" w:after="280"/>
        <w:jc w:val="left"/>
        <w:rPr>
          <w:rFonts w:cs="B Bardiya"/>
          <w:sz w:val="32"/>
          <w:szCs w:val="32"/>
        </w:rPr>
      </w:pPr>
      <w:r>
        <w:rPr>
          <w:rFonts w:cs="B Bardiya"/>
          <w:sz w:val="32"/>
          <w:sz w:val="32"/>
          <w:szCs w:val="32"/>
          <w:rtl w:val="true"/>
        </w:rPr>
        <w:t>پروتک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 w:val="32"/>
          <w:szCs w:val="32"/>
          <w:rtl w:val="true"/>
        </w:rPr>
        <w:t>شم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Cs w:val="32"/>
        </w:rPr>
        <w:t>16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تواني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و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ثر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عاليته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شتراك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عاليته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وه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م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طم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ر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خريب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زيم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كار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وه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اح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خست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قي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 w:val="32"/>
          <w:szCs w:val="32"/>
          <w:rtl w:val="true"/>
          <w:lang w:bidi="fa-IR"/>
        </w:rPr>
        <w:t>معن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خ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وساز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موزش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نشگاهه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پردازي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اد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اما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نشگاه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طابق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رما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شاغ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ديدش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ماد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انتصاب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يل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تاطا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دهي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ضع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ي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آوري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امل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بست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شون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دروس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وان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قوق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بوط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اي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موزش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نشگاهه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ذف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كن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ضوعا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قط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عداد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تخاب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عداده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خش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ن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آموزيم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دانشگاهه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ي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باي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رحه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جو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جعول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مي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انو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اس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يرو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ه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اد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باي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ش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اي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ياسى‏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درانش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ه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اي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اجزن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گر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وقت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و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ياد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و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مطلوب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اي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شن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ن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انگو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موز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رور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وامع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ن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گان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فت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وع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يالباف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آموز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جو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آي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طالب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اد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ر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ظامه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موزش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ظ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سجا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يستم‏ه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موزش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گير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ضاع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ه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هم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ور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نگام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م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سيديم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ا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طالب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ى‏نظم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آورن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نش‏آموز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فرمان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مى‏دارن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وس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نشگاهه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ذف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« </w:t>
      </w:r>
      <w:r>
        <w:rPr>
          <w:rFonts w:cs="B Lotus"/>
          <w:sz w:val="32"/>
          <w:sz w:val="32"/>
          <w:szCs w:val="32"/>
          <w:rtl w:val="true"/>
          <w:lang w:bidi="fa-IR"/>
        </w:rPr>
        <w:t>كلاسى‏سيسم</w:t>
      </w:r>
      <w:r>
        <w:rPr>
          <w:rFonts w:cs="B Lotus"/>
          <w:sz w:val="32"/>
          <w:szCs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ريخ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ه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ست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يزه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ي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يزه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ب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اي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بوط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يند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طالع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دهيم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لاو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قايق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بوط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رو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ذشت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طلوب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باشن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وح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ذه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دمي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اك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قط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شتباها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كومته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ا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گذاري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طالب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حو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ندگ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ملى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عاي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ظم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حو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قرار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ابط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يگران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رهي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خواه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جب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ستر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يه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اي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ربيت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يگر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بيل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داگا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تناسب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اح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ختلف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ندگ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هي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دارك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بينيم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بى‏شك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همي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يژه‏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خورد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تربي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تناسب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درا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يازه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ندگ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ير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البت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هوش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يد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شو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توان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ودت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مو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ر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اح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لات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شون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املاً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شتبا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اط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د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دود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زه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شكني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ى‏استعدا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جاز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هي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تع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گير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ضابط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ر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احل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رفاً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تعلق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هو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فرمانرواي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خواه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لب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ذه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ي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ن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قداما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بتكارات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و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ده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خ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گوي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رس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ز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موز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ه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وع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زادى‏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مي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موز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اتم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دهيم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ن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‏آموز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ن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توان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لد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سسا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موزش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ي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ث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ذشت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يك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گا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زه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عطي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ده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ي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حثه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زا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لم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مي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ابط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سانها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وان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زائى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لاص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ئورى‏ه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دي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بلا</w:t>
      </w:r>
      <w:r>
        <w:rPr>
          <w:rFonts w:cs="B Lotus"/>
          <w:sz w:val="32"/>
          <w:szCs w:val="32"/>
          <w:rtl w:val="true"/>
          <w:lang w:bidi="fa-IR"/>
        </w:rPr>
        <w:t xml:space="preserve">" </w:t>
      </w:r>
      <w:r>
        <w:rPr>
          <w:rFonts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رس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گرفت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‏ان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و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هن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ئوريه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خس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قاي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زم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سي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ديم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انجا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رس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دهن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435" w:right="0" w:hanging="360"/>
        <w:jc w:val="left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ج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رنه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جربه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موخت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قاي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ندگ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داي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سانه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ق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سي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هم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شت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قاي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ريق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ربي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قاء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‏ان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ذ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فك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تق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ذشت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حص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ي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آوريم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رو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ه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رد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ك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كنو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رس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طالع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سيل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يستم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يست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وس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ين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روف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دف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بد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رد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دمهاي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ى‏فكر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ى‏خر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طيع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تظر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يگر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يش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ك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قايدش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ك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هند؛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دهيم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يك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تر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وام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« </w:t>
      </w:r>
      <w:r>
        <w:rPr>
          <w:rFonts w:cs="B Lotus"/>
          <w:sz w:val="32"/>
          <w:sz w:val="32"/>
          <w:szCs w:val="32"/>
          <w:rtl w:val="true"/>
          <w:lang w:bidi="fa-IR"/>
        </w:rPr>
        <w:t>بورژوئيز</w:t>
      </w:r>
      <w:r>
        <w:rPr>
          <w:rFonts w:cs="B Lotus"/>
          <w:sz w:val="32"/>
          <w:szCs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szCs w:val="32"/>
          <w:rtl w:val="true"/>
          <w:lang w:bidi="fa-IR"/>
        </w:rPr>
        <w:t>تقريباً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دريس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سيل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وس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ين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اج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د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spacing w:before="0" w:after="280"/>
        <w:ind w:left="435" w:right="0" w:hanging="360"/>
        <w:jc w:val="left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Normal"/>
        <w:spacing w:before="280" w:after="280"/>
        <w:jc w:val="left"/>
        <w:rPr>
          <w:rFonts w:cs="B Bardiya"/>
          <w:sz w:val="32"/>
          <w:szCs w:val="32"/>
        </w:rPr>
      </w:pPr>
      <w:r>
        <w:rPr>
          <w:rFonts w:cs="B Bardiya"/>
          <w:sz w:val="32"/>
          <w:sz w:val="32"/>
          <w:szCs w:val="32"/>
          <w:rtl w:val="true"/>
        </w:rPr>
        <w:t>پروتک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 w:val="32"/>
          <w:szCs w:val="32"/>
          <w:rtl w:val="true"/>
        </w:rPr>
        <w:t>شم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Cs w:val="32"/>
        </w:rPr>
        <w:t>17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شتغ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كا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گسترى،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[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غ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]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د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ى‏عاطف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ى‏مس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رمى‏آو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و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د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خص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رف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ئ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ب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اد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ري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شا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اف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وق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ف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و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ز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ئل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فا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ضو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پذير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وش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يم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شاك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ئ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ص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وچكتر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به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ئ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و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ير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ين‏س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ن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لا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ض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بر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ل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رف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كا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هارچو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د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دم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و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از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د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ض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ك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عا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و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خا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كل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ق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ن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ار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از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ياف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الع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زارش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ت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ار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اجع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ف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عا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زجو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م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ا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ش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دي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گا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كل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اف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فا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غ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ضمن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يف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شا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‏الوكاله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داخ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رد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ع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ك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ق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عاد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‏آهن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ضاو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ز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يد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عا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و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وت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د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ع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ك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اف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ادق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ص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كا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ضوابط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ثا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ير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مبن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ائ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خصى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س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ض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كا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يش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ام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ك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ت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ب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امل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داد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شت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داخ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رد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كشيش‏گ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مى‏بريم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وش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تب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ي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ب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أمور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نو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ن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زر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س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ت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ه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ب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أث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س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ك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ق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ل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د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«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ان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»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حظ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رشكست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ئ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يحي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اص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داخ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ج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خو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در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كل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مت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نو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ح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ط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ي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گ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أث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لا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رف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ذ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شا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هق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رو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نگا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ع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ب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لاش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ل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ش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مر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ب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رك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نگا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ش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اف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لوگي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نريز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شت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درمي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جى‏گ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ق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غشو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ح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با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فوذ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بر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ر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خو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م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دش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هوديا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ق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ئ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ليس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لمل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ض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وا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ست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ش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موز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شكا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اي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ليسا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ج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گش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گذا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ل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تقاد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س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ن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رو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ز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ط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ل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بو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اص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تق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ذه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ى‏كفايتى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د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لاقى‏تر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صطلاح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با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ير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سي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د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ز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ز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ق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عد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وشم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آي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دشا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يشنو</w:t>
      </w:r>
      <w:r>
        <w:rPr>
          <w:rFonts w:cs="B Lotus" w:ascii="Tahoma" w:hAnsi="Tahoma"/>
          <w:sz w:val="32"/>
          <w:szCs w:val="32"/>
          <w:rtl w:val="true"/>
          <w:lang w:bidi="fa-IR"/>
        </w:rPr>
        <w:t>[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د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ندوها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]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ا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ق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جس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خص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يشن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گش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هار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تما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ف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ل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ظ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دابي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ديش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عالي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ى‏اطلا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ما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ب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ي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لط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اق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فت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ق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د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وطلب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برچي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سو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پس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س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ل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تخ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زارش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ى‏اس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ه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يد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جاز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تو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ؤ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جاو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اي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وامل‏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بق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بق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ي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تخ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وامل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ير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فريح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گرم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دبير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ن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شرا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احب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اپخ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تابفروش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شى‏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وشندگا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گرا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ب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رزش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دمتكا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ار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ك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ز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ليس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اه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زار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ق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زارش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قي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او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و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ل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ا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ي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ئ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ضو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اه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زار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ا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ئ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قص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ثا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ر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ت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قاي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زخو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ق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ا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دران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ئول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ب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ط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يشاون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ت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هب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قد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ام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ذه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رف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اي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اهنشاهى‏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اس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ئول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ظيف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ي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س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ه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ش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ورگوئ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ش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پسن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ب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او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م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ئورى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و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ش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هن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د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م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‏ا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ف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ي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ج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ى‏نظ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دا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ختيم؟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ش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ونا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همتر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امل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«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ج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»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دا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فوذ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ص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اس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لاش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حد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دس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پرداز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يلا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سخت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رو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بين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س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ئول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لات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مد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آور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jc w:val="left"/>
        <w:rPr>
          <w:rFonts w:ascii="Tahoma" w:hAnsi="Tahoma" w:cs="B Lotus"/>
          <w:sz w:val="32"/>
          <w:szCs w:val="32"/>
          <w:lang w:bidi="fa-IR"/>
        </w:rPr>
      </w:pPr>
      <w:r>
        <w:rPr>
          <w:rFonts w:cs="B Lotus" w:ascii="Tahoma" w:hAnsi="Tahoma"/>
          <w:sz w:val="32"/>
          <w:szCs w:val="32"/>
          <w:rtl w:val="true"/>
          <w:lang w:bidi="fa-IR"/>
        </w:rPr>
      </w:r>
    </w:p>
    <w:p>
      <w:pPr>
        <w:pStyle w:val="Normal"/>
        <w:spacing w:before="280" w:after="280"/>
        <w:jc w:val="left"/>
        <w:rPr>
          <w:rFonts w:cs="B Bardiya"/>
          <w:sz w:val="32"/>
          <w:szCs w:val="32"/>
        </w:rPr>
      </w:pPr>
      <w:r>
        <w:rPr>
          <w:rFonts w:cs="B Bardiya"/>
          <w:sz w:val="32"/>
          <w:sz w:val="32"/>
          <w:szCs w:val="32"/>
          <w:rtl w:val="true"/>
        </w:rPr>
        <w:t>پروتک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 w:val="32"/>
          <w:szCs w:val="32"/>
          <w:rtl w:val="true"/>
        </w:rPr>
        <w:t>شم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Cs w:val="32"/>
        </w:rPr>
        <w:t>18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سيار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طئه‏گر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قط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رفه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خال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زنن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ذ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زمان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تكب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عاليته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شكار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شون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يش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ى‏گذاريم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ول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فراد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نا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ظر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فرستيم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خاط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ش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لت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خواه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طئه‏هائ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شف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كن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ا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ي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أ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رستيژ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است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ينك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شا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س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ي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ضعف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عتراف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ك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ي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ين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ى‏عدالت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ي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ب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داني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ا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يك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ر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واملم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ي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وش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عاليته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ادشاه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يهود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داخته‏اي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أ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عتب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نز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ده‏ايم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انرواي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داشت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‏اي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علا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دابير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فاظ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و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خفيا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ديشيد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‏ا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ينس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جبو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‏اي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ضعف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عتراف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ك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ود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تلاش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ي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ر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مافرمانرواي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يل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خفيا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فاظ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ول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حو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فاظ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ند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شم‏گي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همي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خواه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ى‏خواهي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عتراف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طئ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‏هائ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انروا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بر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طئ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‏ه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دار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عتراف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ى‏كني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انروا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طرا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نه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كن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چو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وار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ذيرفت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پذير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ط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هدي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كن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پذيري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طر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انروايم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ضاء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رده‏ايم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حا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قيق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انرو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دق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كن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اصله‏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ند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ر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بار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نشينان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دق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ر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b/>
          <w:bCs/>
          <w:sz w:val="32"/>
          <w:szCs w:val="32"/>
          <w:rtl w:val="true"/>
          <w:lang w:bidi="fa-IR"/>
        </w:rPr>
        <w:t> 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حكوم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كم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رعاب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سيم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ظاهر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و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ش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ده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انرو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درت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ه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فا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لت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ك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گير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خاط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فظ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افع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يشاوندانش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 w:val="32"/>
          <w:szCs w:val="32"/>
          <w:rtl w:val="true"/>
          <w:lang w:bidi="fa-IR"/>
        </w:rPr>
        <w:t>لذ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قت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ه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فتار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ن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كومت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سيل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ح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لط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فاظ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تايشه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غراق‏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مي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خورد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فا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هروند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قتد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ستگ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شت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حفاظ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انرو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ونه‏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شكار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شا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ضعف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يري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هب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هنگام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انرو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رو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ظاهراً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وه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شتاق</w:t>
      </w:r>
      <w:r>
        <w:rPr>
          <w:rFonts w:cs="B Lotus"/>
          <w:sz w:val="32"/>
          <w:szCs w:val="32"/>
          <w:rtl w:val="true"/>
          <w:lang w:bidi="fa-IR"/>
        </w:rPr>
        <w:t>]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قع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افظ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يند</w:t>
      </w:r>
      <w:r>
        <w:rPr>
          <w:rFonts w:cs="B Lotus"/>
          <w:sz w:val="32"/>
          <w:szCs w:val="32"/>
          <w:rtl w:val="true"/>
          <w:lang w:bidi="fa-IR"/>
        </w:rPr>
        <w:t xml:space="preserve">[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حاط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ف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يداركنندگ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شكي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ده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نمو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اط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فظ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ظ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فوف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يگر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عاي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حترا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قب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مل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ش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راحت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يد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يور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آورن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اه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ده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س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س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ريضه‏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س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انرو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ه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سان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ف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ن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ريض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فت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ب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شمان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انرو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ده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ان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انرو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و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ظار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يش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گويند</w:t>
      </w:r>
      <w:r>
        <w:rPr>
          <w:rFonts w:cs="B Lotus"/>
          <w:sz w:val="32"/>
          <w:szCs w:val="32"/>
          <w:rtl w:val="true"/>
          <w:lang w:bidi="fa-IR"/>
        </w:rPr>
        <w:t>: »</w:t>
      </w:r>
      <w:r>
        <w:rPr>
          <w:rFonts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انرو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ا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ي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گوش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س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ن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</w:t>
      </w:r>
      <w:r>
        <w:rPr>
          <w:rFonts w:cs="B Lotus"/>
          <w:sz w:val="32"/>
          <w:szCs w:val="32"/>
          <w:rtl w:val="true"/>
          <w:lang w:bidi="fa-IR"/>
        </w:rPr>
        <w:t>.«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زمان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سم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فاظ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انرو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أسيس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أ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عتب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رو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وانگهى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رش‏طلب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تظ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ص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مان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قع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مل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غ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/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كسان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تكب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ناي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ن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س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ين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ظن‏م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يق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بد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شت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زداش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جاز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ى‏دهيم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كسان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مي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ائ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تكب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ر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ن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گيز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وي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يم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يچكس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باي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خال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اي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ق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ا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نه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ائ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شنائ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cs="B Lotus"/>
          <w:sz w:val="32"/>
          <w:szCs w:val="32"/>
          <w:rtl w:val="true"/>
          <w:lang w:bidi="fa-IR"/>
        </w:rPr>
        <w:t xml:space="preserve">... </w:t>
      </w:r>
      <w:r>
        <w:rPr>
          <w:rFonts w:cs="B Lotus"/>
          <w:sz w:val="32"/>
          <w:sz w:val="32"/>
          <w:szCs w:val="32"/>
          <w:rtl w:val="true"/>
          <w:lang w:bidi="fa-IR"/>
        </w:rPr>
        <w:t>البت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لته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هي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قع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ياس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ى‏آورن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cs="B Bardiya"/>
          <w:sz w:val="32"/>
          <w:szCs w:val="32"/>
        </w:rPr>
      </w:pPr>
      <w:r>
        <w:rPr>
          <w:rFonts w:cs="B Bardiya"/>
          <w:sz w:val="32"/>
          <w:sz w:val="32"/>
          <w:szCs w:val="32"/>
          <w:rtl w:val="true"/>
        </w:rPr>
        <w:t>پروتک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 w:val="32"/>
          <w:szCs w:val="32"/>
          <w:rtl w:val="true"/>
        </w:rPr>
        <w:t>شم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Cs w:val="32"/>
        </w:rPr>
        <w:t>19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بر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ريه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تقل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ي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ئ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اس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لوگي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كن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شو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زارش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نها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پروژ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ب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راي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ند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ائ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ه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ب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ج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اي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اس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نهاد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لط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ى‏بب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سخ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گوئ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نهاد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ر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و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ض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و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بينى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ضاو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درست‏شا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ر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ر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ما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ليس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ز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ف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رش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همي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ده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هم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رش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ث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ت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وز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يل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ت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ف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ق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ضو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وز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ط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م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وشش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ب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يدوا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خالف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نخيز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ر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نداز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ل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بو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ل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خاط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ف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و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رش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گ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مير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ه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ل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زا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ف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دمتكا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ز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jc w:val="left"/>
        <w:rPr>
          <w:rFonts w:ascii="Tahoma" w:hAnsi="Tahoma" w:cs="B Lotus"/>
          <w:sz w:val="32"/>
          <w:szCs w:val="32"/>
          <w:lang w:bidi="fa-IR"/>
        </w:rPr>
      </w:pPr>
      <w:r>
        <w:rPr>
          <w:rFonts w:cs="B Lotus" w:ascii="Tahoma" w:hAnsi="Tahoma"/>
          <w:sz w:val="32"/>
          <w:szCs w:val="32"/>
          <w:rtl w:val="true"/>
          <w:lang w:bidi="fa-IR"/>
        </w:rPr>
      </w:r>
    </w:p>
    <w:p>
      <w:pPr>
        <w:pStyle w:val="Normal"/>
        <w:spacing w:before="280" w:after="280"/>
        <w:jc w:val="left"/>
        <w:rPr>
          <w:rFonts w:cs="B Bardiya"/>
          <w:sz w:val="32"/>
          <w:szCs w:val="32"/>
        </w:rPr>
      </w:pPr>
      <w:r>
        <w:rPr>
          <w:rFonts w:cs="B Bardiya"/>
          <w:sz w:val="32"/>
          <w:sz w:val="32"/>
          <w:szCs w:val="32"/>
          <w:rtl w:val="true"/>
        </w:rPr>
        <w:t>پروتک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 w:val="32"/>
          <w:szCs w:val="32"/>
          <w:rtl w:val="true"/>
        </w:rPr>
        <w:t>شم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Cs w:val="32"/>
        </w:rPr>
        <w:t>20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رو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ب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ئ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زار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ك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‏ا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خ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ل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ى‏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شك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ح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ح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طرن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ساز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ب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ش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فت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عاليتهاي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د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ق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نگا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اهنشا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تق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غ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م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يا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نگ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ه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زي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نگ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د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ل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ج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اد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ي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ي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تاط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و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(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ض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د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ع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و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ظ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ر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داخ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ل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ضب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نب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قد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صاع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ائ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داخ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ث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ص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ص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ي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عن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يا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ش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ثروتمن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ظيف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ج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سم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گذار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ك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ثروت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تر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م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رافتمند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ض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و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رافتمند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ظور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ا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ائ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ا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لوگي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صلاح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تما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ي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صلا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تماع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راي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ضر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قر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ل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م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قي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طرا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ثا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ش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ذ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قل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نب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و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ر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زر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ضوع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ذ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ما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دا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زر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ن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ا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ثرو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ز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رو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ا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عاد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ن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ئ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نس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صاع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س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ماي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ب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آم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م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ر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ات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ت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و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ص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رو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ص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ك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گنا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آور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أك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دش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اد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قتص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لح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ض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د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ظ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آو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ما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دا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خش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آم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گذ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ينس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رخ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ش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خو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طمي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رك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آي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از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سي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آو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ثروت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يز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دا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ش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س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قدا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(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م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ما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دا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ج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ف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ق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س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ثروتم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ا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د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ق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بي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ثروتم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ل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ف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بي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ثروتم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سي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از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م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آو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هند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بس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بق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ص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داخ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يا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د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س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ش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را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ك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ساب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ط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ق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طلا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داخ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صارف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ب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ساب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خار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ب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ؤسس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د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ع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تث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مانرو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ي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ثرو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و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و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ان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ثرو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اندوز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ما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خ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ا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يك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ج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ضمحل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ب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ك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و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رد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ب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يشاون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مانر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ع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تث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و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اب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دمتگزا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ي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رف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نو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لطن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ع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ي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و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د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قد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ر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يز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ث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ست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بر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م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داخ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يا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صاع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ت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ق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قد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ائ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اه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داخ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(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ت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ثب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ي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) 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ب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و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داخ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حظ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ت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قع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كل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ت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و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نواد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كو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د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در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ف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د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ز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ائ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د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ك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خ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زن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آم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ش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يات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ور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ص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ز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د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ظ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ذخا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بالغ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ز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ذخا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د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ز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ي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ظ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م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اب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لمنفع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ينس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اف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بق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اف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مانرو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و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خو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ا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بالغ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بدا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لي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ذا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ي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ز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ذخا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و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از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ز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ك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ما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د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ك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ذاش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ل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ش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ف‏ب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انداز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با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د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ثا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ام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رخ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ش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ق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لوگي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نماي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را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اد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اوض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داخ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ج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ك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د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تي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ضا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و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روز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ضو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ؤسس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اسب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أس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مانر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تو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س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مد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زي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مك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ثن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س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اسب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زار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ده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 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حظ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خواه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لاحظ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اقه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پا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و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ار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مانر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ل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ا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خص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مانر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معق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بر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شريف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ذيرف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شخاص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ج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ل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ق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انب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مانر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ذ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ق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ف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ا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ر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علا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ص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طلب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خاط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ك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لال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اط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رف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مناف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اف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ا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جز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قس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ر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دش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ح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قتص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ا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با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ما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ل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و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عل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چ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ك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ثل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ما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داخ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نگ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ق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مايه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رك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نع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د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احب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نايع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ي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ل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ك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>..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ض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تش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ط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از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ناس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تياج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گ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وابگ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باش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تش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ش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مع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اهن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ود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حظ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ل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ص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س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ي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تش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أ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ر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ير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ا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گاهي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وره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شتو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ل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ذيرف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بسامانى‏ه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ا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تو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ز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ض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ب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ج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انس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د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ر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خ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داشته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تقد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ز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د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شتو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ذيرف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ز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غذ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رض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د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وب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تش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كن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از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بي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اهن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ز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م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ول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مع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ز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ز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مع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د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ساب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ظ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أخي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داخ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ل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خ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ه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بلغ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داخ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ل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ب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مانر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خص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ع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زارتخ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ؤسس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ؤسس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سا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آمد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زي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ظ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رض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رد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ي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بها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ا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گرگونى‏ه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ؤسس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ج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و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ط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طرن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ل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ى‏نظم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به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تيا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ولا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ي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خست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ى‏نظ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بسامانى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دآ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ظ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قد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ظ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ب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خ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ظ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پ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زينه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آ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نماي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ك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قد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ظ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،بود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lang w:bidi="fa-IR"/>
        </w:rPr>
        <w:t>50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ص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فزا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ياب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ين‏س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ضاف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پ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ز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رد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ون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ط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گه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چ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رشكست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مل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گاه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ر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قتصادى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نه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گ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سي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ر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و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خارجى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آور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ض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مش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«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موكلس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»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فرمانروا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ويزا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مانروا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داخ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و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يا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ق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گير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ك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نكدا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رج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ال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چسب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ر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كي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آور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ث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كي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الو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ق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ف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د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‏سر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ث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آي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س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ص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ه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يژ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رج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يست؟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رج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أ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بو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ا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ف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ن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يرن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ع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ناس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ما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(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بلغ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</w:t>
      </w:r>
      <w:r>
        <w:rPr>
          <w:rFonts w:cs="B Lotus" w:ascii="Tahoma" w:hAnsi="Tahoma"/>
          <w:sz w:val="32"/>
          <w:szCs w:val="32"/>
          <w:rtl w:val="true"/>
          <w:lang w:bidi="fa-IR"/>
        </w:rPr>
        <w:t>)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ص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ي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هن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پرداز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ز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lang w:bidi="fa-IR"/>
        </w:rPr>
        <w:t>40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32"/>
          <w:lang w:bidi="fa-IR"/>
        </w:rPr>
        <w:t>60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ما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داخ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ما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ص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ما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حاسب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يا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وناگو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ل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ق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ظ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سو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س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ما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دا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رج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لمب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ل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ف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ازمندى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ص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رج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خ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ي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ق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ق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ي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ثروتمن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ريخت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ق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رج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س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خت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ثرو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ل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ندوق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ل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از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ش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ر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داخ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طح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مانروا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ي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ئ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شوه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ي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زي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ش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بو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ام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ئ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ئ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ج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د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ما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ب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داخ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د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د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س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و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لهاى‏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ك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گذا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را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ض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تش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را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ص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د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گي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باخوا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از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د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ال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م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ضمناً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از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نتش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را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حصر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مپانى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نع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مپانى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ش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ايد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ر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را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ش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س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پرداز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ك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مپانى‏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له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ير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ام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د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لافاص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ر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ج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ؤسس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نع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گي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پرداز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فع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ؤسس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ياف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نم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ك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ن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دجو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مطلوب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لوگي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ى‏آ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ديش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ير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تيب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ا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ماي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بلغ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داخ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ل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ق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ماند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ذه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وتا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ضو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اده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گيرند؟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ذكاو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و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گز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أ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ح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رض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ف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تياز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و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ي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دار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نگا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ع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ي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ست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سابداري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رض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تو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وتا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ضع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ق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بداعات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ي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سابد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لاحظ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ب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رف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ل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جربيا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ور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نگا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اهنشاهى‏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غ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ش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سلط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ي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ت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يست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سابدارى‏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تر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ا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مانر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ف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دمتگز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زء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يچكد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تو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خص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ح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ص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متر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غيي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ج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ا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ها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ش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معلو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هرما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دا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ك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ا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نامه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خص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نگا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مانروا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شو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خواه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ي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شت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قت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شريف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بار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ذيرف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ايند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گرمى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ش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د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ما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شريف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ب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وامل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ي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ظ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ين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قتصادي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ت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ض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ار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.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قتصاد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ت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؟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يا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ديد؟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ؤال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ر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ساب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وژه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خو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از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و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ان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ى‏دق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م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بسامانى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ي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نعت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ور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jc w:val="left"/>
        <w:rPr>
          <w:rFonts w:ascii="Tahoma" w:hAnsi="Tahoma" w:cs="B Lotus"/>
          <w:sz w:val="32"/>
          <w:szCs w:val="32"/>
          <w:lang w:bidi="fa-IR"/>
        </w:rPr>
      </w:pPr>
      <w:r>
        <w:rPr>
          <w:rFonts w:cs="B Lotus" w:ascii="Tahoma" w:hAnsi="Tahoma"/>
          <w:sz w:val="32"/>
          <w:szCs w:val="32"/>
          <w:rtl w:val="true"/>
          <w:lang w:bidi="fa-IR"/>
        </w:rPr>
      </w:r>
    </w:p>
    <w:p>
      <w:pPr>
        <w:pStyle w:val="Normal"/>
        <w:spacing w:before="280" w:after="280"/>
        <w:jc w:val="left"/>
        <w:rPr>
          <w:rFonts w:cs="B Bardiya"/>
          <w:sz w:val="32"/>
          <w:szCs w:val="32"/>
        </w:rPr>
      </w:pPr>
      <w:r>
        <w:rPr>
          <w:rFonts w:cs="B Bardiya"/>
          <w:sz w:val="32"/>
          <w:sz w:val="32"/>
          <w:szCs w:val="32"/>
          <w:rtl w:val="true"/>
        </w:rPr>
        <w:t>پروتک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 w:val="32"/>
          <w:szCs w:val="32"/>
          <w:rtl w:val="true"/>
        </w:rPr>
        <w:t>شم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Cs w:val="32"/>
        </w:rPr>
        <w:t>21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خوا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خر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لس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زار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فس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فص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رام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خ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ضاف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ب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رج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يز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گو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غذ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ل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ور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هود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تياج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رج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ار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ل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ز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حتياج‏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شور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ش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ي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ه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ان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مانروا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مالك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تاس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لهاي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ير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د؟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ج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رج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گير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سخ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ف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نابر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ق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ذ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زئ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خ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پرداز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ل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ر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را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ض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ه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ي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را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ر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ر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قد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خفيفه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يم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ط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صنو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ر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ل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ف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يمت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قاض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ج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ل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رد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ل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ز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مل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قاض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ر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را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انج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وي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فته‏ه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تم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م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ضا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ك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هف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نگامى‏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صطلا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ا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م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ياف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ه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نگينت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ير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گز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رد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داخ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دي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د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داخ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ش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ل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ص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ب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ضاف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رد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علا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ق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تبا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ص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گز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يا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دي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قد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داخ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ق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يا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يگ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داخ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رند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را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ض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ل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ورتى‏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ض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و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را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ريد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ه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ه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وراق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بد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لب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ضا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هند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ذ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يست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ذ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نه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ش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كا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ل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ياف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ف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ل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اجع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فت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مان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داخ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بالغ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نه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خو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ردي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شبخت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مر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يز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ب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سا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د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اوض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باد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ه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ير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رما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ذارى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د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ره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اي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شم‏پوش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روز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رج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ير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تو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ي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ك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بر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دان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خواه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قد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كن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لهاي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گير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ق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اف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ك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مالك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شتر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بط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دا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رشكست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تن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پذ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ه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ك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قيق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: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مروز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ض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اخل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رضه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ست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و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داخ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زد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عمول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س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زند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نك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ذخي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ر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ول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د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ولا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م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ارج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داخ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نگي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كاه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قد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سي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صطلا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ز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د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غيريهو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بند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نگا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فرمانروائ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جه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سيد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قرا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ناف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ماهن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باش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مى‏دا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راش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قاي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ز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ه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ر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باز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ب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جاز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مى‏ده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وس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يم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رزش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تغي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لا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گذاش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شون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رستيژ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لط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ب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ا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يز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طو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عي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ش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هن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ق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ي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ي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پائ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رود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B Lotus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  <w:t> 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ج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ز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سه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ورس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ؤسس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عتبا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ابس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أس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هد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ؤسس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آن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ي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الاه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صنع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طاب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ا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ثب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cs="B Lotus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تص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عظي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مى‏توان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دينوسي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س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cs="B Lotus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jc w:val="left"/>
        <w:rPr>
          <w:rFonts w:ascii="Tahoma" w:hAnsi="Tahoma" w:cs="B Lotus"/>
          <w:sz w:val="32"/>
          <w:szCs w:val="32"/>
          <w:lang w:bidi="fa-IR"/>
        </w:rPr>
      </w:pPr>
      <w:r>
        <w:rPr>
          <w:rFonts w:cs="B Lotus" w:ascii="Tahoma" w:hAnsi="Tahoma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Normal"/>
        <w:spacing w:before="280" w:after="280"/>
        <w:jc w:val="left"/>
        <w:rPr>
          <w:rFonts w:cs="B Bardiya"/>
          <w:sz w:val="32"/>
          <w:szCs w:val="32"/>
        </w:rPr>
      </w:pPr>
      <w:r>
        <w:rPr>
          <w:rFonts w:cs="B Bardiya"/>
          <w:sz w:val="32"/>
          <w:sz w:val="32"/>
          <w:szCs w:val="32"/>
          <w:rtl w:val="true"/>
        </w:rPr>
        <w:t>پروتک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 w:val="32"/>
          <w:szCs w:val="32"/>
          <w:rtl w:val="true"/>
        </w:rPr>
        <w:t>شم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Cs w:val="32"/>
        </w:rPr>
        <w:t>22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لا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زارشهاي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م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‏ام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وش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رده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قت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ر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قايع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ذشته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ينده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قايع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نون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رو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ريانه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زر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ريخ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لحق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ن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چن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ر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ابطم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يريهودي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ملكر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ائ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ل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يت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رسي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نم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ضمناً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بحث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وتاه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ق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ند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ضاف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نمايم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زرگتر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ص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يعن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ل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ختي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ي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و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تواني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داز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خواهيم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بارهايم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ل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ارج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مطمئناً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حتياج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يس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ي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دلا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و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هاني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انرو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يم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مطمئناً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حتياج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يس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ثاب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ى‏هائ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تكب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‏ايم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گ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سيل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‏هائ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‏ا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سيد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دفهايم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ان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فا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قع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رار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ظ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مك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فت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‏ايم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ثاب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ي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ر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دكاران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ستي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رام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مين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تلاش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گرداني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لح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رام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بد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همچن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شبخت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سانه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گرداني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رط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وانين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ضع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رده‏ايم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قيقاً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عاي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يادآو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شوي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ن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ياش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ياد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‏رو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جا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سيختگ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يس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ش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دهي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ي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ج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يرا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خنران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ظو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حريك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جا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سيخت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يست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بل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يعن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رهي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شون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طاع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قيق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وان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ندگى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كوهم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ا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س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ير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ش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داي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ن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خ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ائ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ه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رد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لما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مفهو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يست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گو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س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مى‏دار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حترام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أ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رس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ب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ظمت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ان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زن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Normal"/>
        <w:spacing w:before="280" w:after="280"/>
        <w:jc w:val="left"/>
        <w:rPr>
          <w:rFonts w:cs="B Bardiya"/>
          <w:sz w:val="32"/>
          <w:szCs w:val="32"/>
        </w:rPr>
      </w:pPr>
      <w:r>
        <w:rPr>
          <w:rFonts w:cs="B Bardiya"/>
          <w:sz w:val="32"/>
          <w:sz w:val="32"/>
          <w:szCs w:val="32"/>
          <w:rtl w:val="true"/>
        </w:rPr>
        <w:t>پروتک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 w:val="32"/>
          <w:szCs w:val="32"/>
          <w:rtl w:val="true"/>
        </w:rPr>
        <w:t>شم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Cs w:val="32"/>
        </w:rPr>
        <w:t>23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Cs w:val="32"/>
          <w:rtl w:val="true"/>
          <w:lang w:bidi="fa-IR"/>
        </w:rPr>
        <w:t>- [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هان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cs="B Lotus"/>
          <w:sz w:val="32"/>
          <w:szCs w:val="32"/>
          <w:rtl w:val="true"/>
          <w:lang w:bidi="fa-IR"/>
        </w:rPr>
        <w:t xml:space="preserve">] </w:t>
      </w:r>
      <w:r>
        <w:rPr>
          <w:rFonts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طاع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رد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اد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نن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س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ناع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اضع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موخت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معن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خ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س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لي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شياء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وكس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لوگير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ر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تواني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ائ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خلاق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بب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قاب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صرف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شياء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وكس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تزلز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ديد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‏ان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صلاح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نيم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 w:val="32"/>
          <w:szCs w:val="32"/>
          <w:rtl w:val="true"/>
          <w:lang w:bidi="fa-IR"/>
        </w:rPr>
        <w:t>تأسيس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ارگاهه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ليد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وچك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ن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ارگذاشت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مب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يرپ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ما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صوص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بار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سرمى‏گيريم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احب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سسا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ليد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زر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ه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يش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گاها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افك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‏ه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صالح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مى‏انگيزن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كارفرماي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سسا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ليد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وچك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يز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بار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يكار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ى‏دان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ارگر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ررا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شت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د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قدر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حكا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بخشن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بيكار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ط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سي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زرگ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م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رو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البت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مان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سي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قش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از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مي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ج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خواه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م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همچن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رابخور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بق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انو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م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‏اعلا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كنيم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كس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شروب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خور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ح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ثي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ك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يوان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ند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بد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گرد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لذ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نايت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ش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لق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راب‏خو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شمو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جازا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دهيم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يك‏ب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ي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كر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كنم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ح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لطه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و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ست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يچگو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بستگ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تكاي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دار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وركورا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طاع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مشي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فاع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ام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جتماع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ب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بسامانى‏ه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دانن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ادشاه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ح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لكوت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تظار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ند؟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جوامع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خلاقيا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‏ايم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ف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ي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عله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ت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ج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ج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لب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( </w:t>
      </w:r>
      <w:r>
        <w:rPr>
          <w:rFonts w:cs="B Lotus"/>
          <w:sz w:val="32"/>
          <w:sz w:val="32"/>
          <w:szCs w:val="32"/>
          <w:rtl w:val="true"/>
          <w:lang w:bidi="fa-IR"/>
        </w:rPr>
        <w:t>آنارشيسم</w:t>
      </w:r>
      <w:r>
        <w:rPr>
          <w:rFonts w:cs="B Lotus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با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كش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لذ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انرو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ظي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‏الشأن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ح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و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وامع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انرواي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نون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اك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ر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لاو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انرو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ظف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وامع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س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بود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ز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بخش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ز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‏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گه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ري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داز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وامع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ظم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آي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بازان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نگج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بارز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لودگى‏هاي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مك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يك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جروح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ين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خيزن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كس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نب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و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تخاب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أموريت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سمان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يروه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و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آگاه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ريز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يا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قل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‏اندركارن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تلاش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ن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يروه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كنو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پاو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واع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ي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شون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زهكار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يرماسك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صو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زاد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قوق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ش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جل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يروه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قريباً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وع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ظ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جتماع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ده‏ا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مي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قر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ادشا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يهو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اه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خته‏ان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مان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ادشا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يهو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هنشاه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ي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غ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ر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يروه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ي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قش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خواه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شت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البت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از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س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ادشا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داري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قاي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ج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گذاريم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آنگا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ه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گوييم</w:t>
      </w:r>
      <w:r>
        <w:rPr>
          <w:rFonts w:cs="B Lotus"/>
          <w:sz w:val="32"/>
          <w:szCs w:val="32"/>
          <w:rtl w:val="true"/>
          <w:lang w:bidi="fa-IR"/>
        </w:rPr>
        <w:t xml:space="preserve">: « </w:t>
      </w:r>
      <w:r>
        <w:rPr>
          <w:rFonts w:cs="B Lotus"/>
          <w:sz w:val="32"/>
          <w:sz w:val="32"/>
          <w:szCs w:val="32"/>
          <w:rtl w:val="true"/>
          <w:lang w:bidi="fa-IR"/>
        </w:rPr>
        <w:t>خداو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كرگز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ي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بر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نوش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س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ق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ز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ب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س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و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تار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خت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داي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ان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زني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س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ى‏توا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يرفشاره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يه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بلاً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يا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رديم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هاي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خشد</w:t>
      </w:r>
      <w:r>
        <w:rPr>
          <w:rFonts w:cs="B Lotus"/>
          <w:sz w:val="32"/>
          <w:szCs w:val="32"/>
          <w:rtl w:val="true"/>
          <w:lang w:bidi="fa-IR"/>
        </w:rPr>
        <w:t>.»</w:t>
      </w:r>
    </w:p>
    <w:p>
      <w:pPr>
        <w:pStyle w:val="Normal"/>
        <w:spacing w:before="280" w:after="280"/>
        <w:jc w:val="left"/>
        <w:rPr>
          <w:rFonts w:cs="B Bardiya"/>
          <w:sz w:val="32"/>
          <w:szCs w:val="32"/>
        </w:rPr>
      </w:pPr>
      <w:r>
        <w:rPr>
          <w:rFonts w:cs="B Bardiya"/>
          <w:sz w:val="32"/>
          <w:sz w:val="32"/>
          <w:szCs w:val="32"/>
          <w:rtl w:val="true"/>
        </w:rPr>
        <w:t>پروتک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 w:val="32"/>
          <w:szCs w:val="32"/>
          <w:rtl w:val="true"/>
        </w:rPr>
        <w:t>شم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Bardiya"/>
          <w:sz w:val="32"/>
          <w:szCs w:val="32"/>
        </w:rPr>
        <w:t>24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تعلي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د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يين‏م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خر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ذري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ضر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و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مين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طلب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كنو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م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رض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كنم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Cs w:val="32"/>
          <w:rtl w:val="true"/>
          <w:lang w:bidi="fa-IR"/>
        </w:rPr>
        <w:t xml:space="preserve">- « </w:t>
      </w:r>
      <w:r>
        <w:rPr>
          <w:rFonts w:cs="B Lotus"/>
          <w:sz w:val="32"/>
          <w:sz w:val="32"/>
          <w:szCs w:val="32"/>
          <w:rtl w:val="true"/>
          <w:lang w:bidi="fa-IR"/>
        </w:rPr>
        <w:t>كانسروتيسم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Cs w:val="32"/>
          <w:lang w:bidi="fa-IR"/>
        </w:rPr>
        <w:t>2</w:t>
      </w:r>
      <w:r>
        <w:rPr>
          <w:rFonts w:cs="B Lotus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كم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ديشم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ام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داي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رور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ك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شري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دانن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ب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ي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زء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موز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گرو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ين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س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و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رث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ساس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رابت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ل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ساس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عدا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اناي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ياد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رد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اي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رارآمي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مي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ملك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ى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ماد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تخاب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كنن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رط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يچكس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انرو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اسر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درنياور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هدف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ى‏تو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كوم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سان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اي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گا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يستن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و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ر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( </w:t>
      </w:r>
      <w:r>
        <w:rPr>
          <w:rFonts w:cs="B Lotus"/>
          <w:sz w:val="32"/>
          <w:sz w:val="32"/>
          <w:szCs w:val="32"/>
          <w:rtl w:val="true"/>
          <w:lang w:bidi="fa-IR"/>
        </w:rPr>
        <w:t>فرمانروايان</w:t>
      </w:r>
      <w:r>
        <w:rPr>
          <w:rFonts w:cs="B Lotus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fa-IR"/>
        </w:rPr>
        <w:t>يا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د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ساس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ايس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جربيا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ذشته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شاهد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حولا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ياس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اقتصاد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مك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لو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جتماعى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‏هاي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بلا</w:t>
      </w:r>
      <w:r>
        <w:rPr>
          <w:rFonts w:cs="B Lotus"/>
          <w:sz w:val="32"/>
          <w:szCs w:val="32"/>
          <w:rtl w:val="true"/>
          <w:lang w:bidi="fa-IR"/>
        </w:rPr>
        <w:t xml:space="preserve">" </w:t>
      </w:r>
      <w:r>
        <w:rPr>
          <w:rFonts w:cs="B Lotus"/>
          <w:sz w:val="32"/>
          <w:sz w:val="32"/>
          <w:szCs w:val="32"/>
          <w:rtl w:val="true"/>
          <w:lang w:bidi="fa-IR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رديم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ياد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نن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خلاص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ح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وان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ايتغير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بيعت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ضع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بق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بط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قر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نن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هبر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موخت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نگا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موزش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ضعف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رم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ي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صوصيات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جب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زلز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در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شون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خو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ش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هن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گا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ام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راث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ديد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فت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ام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رط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از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لوس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تخ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ه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ساب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خواه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م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د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فا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ل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هد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دار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ملك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نخواه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م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ادشاهي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طرناك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كسان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اطعي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م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نن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ت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ى‏رح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كم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ديشم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ما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انرواي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سپارن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ارد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ه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ضعف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راد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ي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وع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ى‏كفايت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يگر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ش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هن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بق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انون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ما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انرواي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سته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ان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ي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سپارن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زم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اض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يند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عو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وشيد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كتو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ن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حت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سان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زديكتر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شاو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خوانن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تنه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في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دان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يند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ضع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ي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م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شخص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ه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راد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ل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پذير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لط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ل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انگو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نوشت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يگر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تماي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س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ى‏دا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لق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ي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رزو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سيد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دفهاي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سرمى‏پرورا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ذ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س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ه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ى‏شناس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رأ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رد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يد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خواه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ر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استنباط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اناي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ظرفي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ذه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‏ه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تناسب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لي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تحانات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سيل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كم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ديشمندم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و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م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آي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گذران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ى‏توا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خ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ه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لوس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ن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هش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شناس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س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شت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ن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ياد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لهاي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بادل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فك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ده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آين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ضو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يد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رد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گ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پرداز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عث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صل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يرويى</w:t>
      </w:r>
      <w:r>
        <w:rPr>
          <w:rFonts w:cs="B Lotus"/>
          <w:sz w:val="32"/>
          <w:szCs w:val="32"/>
          <w:rtl w:val="true"/>
          <w:lang w:bidi="fa-IR"/>
        </w:rPr>
        <w:t xml:space="preserve">( </w:t>
      </w:r>
      <w:r>
        <w:rPr>
          <w:rFonts w:cs="B Lotus"/>
          <w:sz w:val="32"/>
          <w:sz w:val="32"/>
          <w:szCs w:val="32"/>
          <w:rtl w:val="true"/>
          <w:lang w:bidi="fa-IR"/>
        </w:rPr>
        <w:t>شا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cs="B Lotus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شو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كنو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ريق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يجا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عب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حش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د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رده‏ايم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ادام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ينگو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عب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وحش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مان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ير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و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داگا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ي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لط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آين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ر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جتناب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‏ناپذي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ضرور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پادشا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يهودي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باي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ير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واطف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يال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راي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واطف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ي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ي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جاز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ده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عقل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ل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ن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زي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يرو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واطف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ت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يز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ظ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ذه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بر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دم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ى‏دق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ى‏آور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ك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ى‏رحما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‏تري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عاليته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مى‏دار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شا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ظي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‏الشأن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ام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شتيب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س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ذري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دس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ضر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ود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سته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مايلاتش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دا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ن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و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مبل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ى‏گناهى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cs="B Lotus"/>
          <w:sz w:val="32"/>
          <w:szCs w:val="32"/>
        </w:rPr>
      </w:pPr>
      <w:r>
        <w:rPr>
          <w:sz w:val="32"/>
          <w:szCs w:val="32"/>
          <w:rtl w:val="true"/>
          <w:lang w:bidi="fa-IR"/>
        </w:rPr>
        <w:t>   </w:t>
      </w:r>
      <w:r>
        <w:rPr>
          <w:rFonts w:eastAsia="Times New Roman" w:cs="Times New Roman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ضاء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نندگان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نمايندگ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الي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ت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يهود</w:t>
      </w:r>
    </w:p>
    <w:p>
      <w:pPr>
        <w:pStyle w:val="Normal"/>
        <w:spacing w:before="280" w:after="280"/>
        <w:jc w:val="center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  <w:lang w:bidi="fa-IR"/>
        </w:rPr>
        <w:t xml:space="preserve">...................( </w:t>
      </w:r>
      <w:r>
        <w:rPr>
          <w:rFonts w:cs="B Lotus"/>
          <w:sz w:val="32"/>
          <w:szCs w:val="32"/>
        </w:rPr>
        <w:t>Anotates</w:t>
      </w:r>
      <w:r>
        <w:rPr>
          <w:rFonts w:cs="B Lotus"/>
          <w:sz w:val="32"/>
          <w:szCs w:val="32"/>
          <w:rtl w:val="true"/>
          <w:lang w:bidi="fa-IR"/>
        </w:rPr>
        <w:t xml:space="preserve"> ).................</w:t>
      </w:r>
    </w:p>
    <w:p>
      <w:pPr>
        <w:pStyle w:val="Normal"/>
        <w:spacing w:before="280" w:after="280"/>
        <w:jc w:val="left"/>
        <w:rPr>
          <w:rFonts w:cs="B Lotus"/>
          <w:sz w:val="28"/>
          <w:szCs w:val="28"/>
        </w:rPr>
      </w:pPr>
      <w:r>
        <w:rPr>
          <w:rFonts w:cs="B Lotus"/>
          <w:sz w:val="32"/>
          <w:szCs w:val="32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اس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</w:rPr>
        <w:t>freemason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منهائ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ض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من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اسون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من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ى‏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و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ژ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نجمن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اسون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ژ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لاد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اسون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ن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تمدار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ضوي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ورج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شنگت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ئي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ه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يكا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مان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وا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لست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ضوي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خ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ي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اسون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ورميا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سي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ژ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ور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كي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‏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رف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ت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ئ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ور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صرالد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رزاملكم‏خ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ژ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اسون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ل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رز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ك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ژ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نسو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ليس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ز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/>
          <w:sz w:val="28"/>
          <w:szCs w:val="28"/>
          <w:rtl w:val="true"/>
          <w:lang w:bidi="fa-IR"/>
        </w:rPr>
        <w:t xml:space="preserve">. ( </w:t>
      </w:r>
      <w:r>
        <w:rPr>
          <w:rFonts w:cs="B Lotus"/>
          <w:sz w:val="28"/>
          <w:sz w:val="28"/>
          <w:szCs w:val="28"/>
          <w:rtl w:val="true"/>
          <w:lang w:bidi="fa-IR"/>
        </w:rPr>
        <w:t>دائرةالمعار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852</w:t>
      </w:r>
      <w:r>
        <w:rPr>
          <w:rFonts w:cs="B Lotus"/>
          <w:sz w:val="28"/>
          <w:szCs w:val="28"/>
          <w:rtl w:val="true"/>
          <w:lang w:bidi="fa-IR"/>
        </w:rPr>
        <w:t xml:space="preserve">.)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اسون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فراماسون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cs="B Lotus"/>
          <w:sz w:val="28"/>
          <w:szCs w:val="28"/>
          <w:rtl w:val="true"/>
          <w:lang w:bidi="fa-IR"/>
        </w:rPr>
        <w:t xml:space="preserve">«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ي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ئ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32"/>
          <w:szCs w:val="32"/>
          <w:lang w:bidi="fa-IR"/>
        </w:rPr>
        <w:t>2</w:t>
      </w:r>
      <w:r>
        <w:rPr>
          <w:rFonts w:cs="B Lotus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كانسروتيس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Conservative Judaism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شاخه‏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ه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ى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ربى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ه‏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داند</w:t>
      </w:r>
      <w:r>
        <w:rPr>
          <w:rFonts w:cs="B Lotus"/>
          <w:sz w:val="28"/>
          <w:szCs w:val="28"/>
          <w:rtl w:val="true"/>
          <w:lang w:bidi="fa-IR"/>
        </w:rPr>
        <w:t xml:space="preserve">.( </w:t>
      </w:r>
      <w:r>
        <w:rPr>
          <w:rFonts w:cs="B Lotus"/>
          <w:sz w:val="28"/>
          <w:sz w:val="28"/>
          <w:szCs w:val="28"/>
          <w:rtl w:val="true"/>
          <w:lang w:bidi="fa-IR"/>
        </w:rPr>
        <w:t>مترجم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jc w:val="left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902" w:top="1440" w:footer="0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Trajan Pro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Kaling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7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2286000</wp:posOffset>
              </wp:positionH>
              <wp:positionV relativeFrom="paragraph">
                <wp:posOffset>236220</wp:posOffset>
              </wp:positionV>
              <wp:extent cx="5274310" cy="0"/>
              <wp:effectExtent l="635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74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0pt,18.6pt" to="595.25pt,18.6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rtl w:val="true"/>
      </w:rPr>
      <w:t xml:space="preserve">   </w:t>
    </w:r>
    <w:r>
      <w:rPr>
        <w:rtl w:val="true"/>
        <w:lang w:bidi="fa-IR"/>
      </w:rPr>
      <w:t xml:space="preserve">پروتکل شماره یک </w:t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B Lot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Grame">
    <w:name w:val="gram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21:16:00Z</dcterms:created>
  <dc:creator>www.aqeedeh.com</dc:creator>
  <dc:description>www.aqeedeh.com; کتابخانه عقیده;</dc:description>
  <dc:language>en-US</dc:language>
  <cp:lastModifiedBy/>
  <cp:lastPrinted>2009-01-12T12:20:00Z</cp:lastPrinted>
  <dcterms:modified xsi:type="dcterms:W3CDTF">2009-01-22T12:34:00Z</dcterms:modified>
  <cp:revision>0</cp:revision>
  <dc:subject/>
  <dc:title/>
</cp:coreProperties>
</file>